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version 3.1 of ROYAL VIDEO POKER, and corrects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installation of the previous version.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now have clean exits to the user's system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ave on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river does not have to be install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from a "clean" boot-up, as from a system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TS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run from any directory the user desir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ownload directory, not only from the royal director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from a floppy disk, though this is not recomm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run from any system that has a popular,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512K SVGA graphics card or better. Note, however,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 will support the text screens in the game: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creen, even if they can support th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tential solution, if the user encounters this probl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 from a clean boot-up. They can, in any case, be readily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4 at the File Menu, or hitting either mouse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. They are not essential to running the game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extra features only, that may not be importa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ser has problems with the mouse, this is due to hardware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roblems. The game is completely playabl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NDOR.DOC describes the only terms by which I, Char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kiwicz, 226-43rd Street; Pittsburgh, PA 15201; (412)-683-17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ercial Distribution of this Program: ROYAL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Distribute it non-commercially: please see "DOCS.T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opening scree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-for-profit organization, or by hobby, us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now or subsequently known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trade show, or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I mean this current version of ROY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s related files, and as it may be upgraded or otherwis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 to copy and distribute the Program, an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rademark "ROYAL VIDEO POKER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to Commercial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or similar words, in catalogs and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2] distribute all of its fil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may add simple introductory or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 the files as may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[3] You do not charge a sum for it in exces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you are distributing of equival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E WILL PROVIDE NO REMEDY FOR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OR INCIDENTAL DAMAGES ARISING FROM IT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old me,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r adding introductory or installation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this program commercially, you ar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anki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-43rd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-683-17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