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gic Item Generator Ver 3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for AD&amp;D Roleplaying System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 have put together this program to aid roleplayers in genera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gic items and Intellegent Weapons. This program will also calulat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ance that a character (level 1 to 30) already possesses a magic item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ems generated are from the AD&amp;D 2nd Edition Dungeon Master Guide.ADVANCED DUNGEONS &amp; DRAGONS, Forgotten Realms, and AD&amp;D are regist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radmarks owned by TSR, Inc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