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ER L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Loadlar.ov1  Loadlar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adlar.ov3  Loadlar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adlar.ov5  Loadlar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oadlar.ov7  Loadlar.j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adlar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ER LARRY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ry Lontrose has lived his whole life in Long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his father and grandfather before him, 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only factory in town.  Generations of Lont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worked hard for the factory, yet nobody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(except his Aunt Mable who eventually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ior Vice President during the 1930's) has 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oted from the loading docks where most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ut to work.  Larry however has bigger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self.  As a boy, he was told by his parent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achieve anything if he worked hard enough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to make something of himself, he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overtime on the night shift to impres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supe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night Larry toils away until the early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exactly six o'clock every sunrise,  the Long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rch tower bells ring telling Larry his n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ver.  Being very tired and exhausted from the la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always finds himself each morning in a ro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doors always seem impossible to reac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other employees just leav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bjects strewn around the room.  Can you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ry reach the doorways in each room, so he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and get some much needed re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out as a part-time loader, Larry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ft the boxes and move them to strategic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lp him reach the exit doors.  He can jump u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feet which is about the size of the boxes he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objects Larry can use to make his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n eac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el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oden B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ES:  Larry can carry and jump with boxes and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where there is an empty spac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LOONS:  Larry can jump and push balloons right, left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can walk on top of balloons and can place bo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. If he is not holding boxes, he can get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alloon and jump up and grab a ride upwar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lloon has a clear path above it. Ballo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integrate if pushed into Generators. H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NT while riding ball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DDERS:  If Larry can reach a ladder then it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s inventory. He can use a ladder at any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the &lt;L&gt;adder key.  The ladder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wards as high as it can reach, and Larry can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and jump off it at any point.  He can also use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last through walls whil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NT:  If Larry can reach the dynamite, then i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his inventory.  If he is not holding a box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e TNT to blast through a wall.  TN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against any other objects including Steel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can use the TNT while on a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LLS:  These can be blown up by using 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EL WALLS:  These are indestr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:  If Larry can reach the Switch, then all the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ors will be turned off and they will v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S:  These Generators are very dangerous if Larry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. They will make balloons pop if they a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them. Boxes can be placed on top of them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rry avoid the deadly voltage.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Larry can reach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ODEN BRIDGES:  If Larry walks directly across one of the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rumble and vanish from the room. He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es on them to help keep them intact if 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DOOR:  This is Larry's final objective for eac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ry is hoping to be promoted from his present jo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-time Loader... can you help him solve all 20 room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Key definitions are shown on the screen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:     -&gt;  Move Lar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 Move Lar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 Larry Jum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 Larry Drop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adder      Larry puts up ladder if he has it in hi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&gt;nt         Larry uses TNT if he has it in hi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ew Puzzle  Select New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gain       Try Same Puzz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J&gt;ob         Show Larry's Job Descri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ound     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?&gt;           Solutions (1-5) Shareware Version  (1-40)Reg.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&gt;uit        Quits Loader L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s to the first 3 puzzle rooms have been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 By pressing the &lt;?&gt; key, you can see Larry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.  There can be many ways to solve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BS / PUZZL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uzzle Room has puzzle points if it is solv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Points determine Larry's Job Status.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has 20 puzzle rooms to solve.  If you can sol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m, Larry will be promoted 6 times until 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visor for the Loading 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ZZL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zzle rooms get harder as you go along.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Loader Larry, you can only access the first 3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you solve a room, the puzzle room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uzzle Menu will turn from grey to r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to load a puzzle number that is 2 high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st puzzle solved.  Therefore if you solve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3 the first time you play the game, you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llowed to play 1,2,3,4 or 5 the next time you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Loader Larry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r Larry is distributed as Shareware. You are welco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to your friends or local BBS. If you like Loader Lar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we ask you to register the game with us.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epends on your registrations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n alternative to expensive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Loader Larry greatly speeds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of the program, plus gives you 20 new puzzle roo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 to all 40! Larry can be promoted to President if you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Loader Larry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Special Logic Game Collection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Loader Larry for $12.00, you can also get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Y REGISTERED logic games from Soleau Software for only $20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Man  &amp;  Bolo Adventures III  &amp;  Ladder Ma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&lt;R&gt;egistration key at the closing screen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tails on this Special Game Collection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ffers are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ar_reg.doc file for details and register Loader Larry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