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  DEMO sequences for JCM2.WAD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1) DOOM 1.2, registered (what? STILL haven't registered ye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A computer that will run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) The file: JCM2.WAD (distributed as DOOM-J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t is:  Once again due to numerous requests for the sol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DOOM WAD add-on by yours truly, I've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levels and included them in THIS file as WA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a batch file to start doom with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s to play them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Place all the .WAD files and JCM2DEMO.BAT in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(isn't that directory over a gig yet?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JCM2DEMO.BAT as shown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CM2DEMO &lt;n&gt;   where n = the level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just sit back and let DOO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am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e to the size limit of the recordings, I couldn't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how you a complete tour of each level, but I *DID* sh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one CAN be completed WITHOUT chea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reached at the Stepping Stone BBS - 805-298-3997 2400N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C MegaByte Account #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know... there's a LOT of monsters...  .Just SHOOT 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