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made to the statistics with the release of FFLM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#1:  Russell Copeland of the Buffalo Bills had a 47 yard Rushing 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 file.  This has been corrected, and is now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yard Punt Return for a 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#4:  Tony Smith of the Atlanta Falcons had a 97 yard Punt Retu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in the previous stat file.  This has been corrected, and is now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97 yard Kickoff Return for a 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#11:  John Kidd and the San Diego Special Teams was not cr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in the previous stat file.  This has been corrected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a 2 yard TD for the San Diego Chargers Special Teams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field goal, and John Kidd, the holder on the play, ran it in for a 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se chang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heck out the new Performance report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Info menu item.  Use it to inspect all of the stats in det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k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