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W. DeQue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en, AR 7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____ copy(copies) of the Shareware edition of THREE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buying ____ copy(copies) of the Super THREE-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Occupation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 Tel(Optional):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 State: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(Optional):_____ School and grad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btained THREE-O from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Registered Copies of the Shareware edition of THREE-O @ $18.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copies of Super THREE-O @ $25.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First Class U.S. Mail to USA, Canada, or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Arkansas add applicable sales tax or perm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cluding a check/MO for $_______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your copy(ies) personalized, pleas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used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ll 501-642-8947 for school/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