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Simultaneous Mat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very good Chess players are fond of playing a room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 simultaneously.  It sharpens their game (and their eg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Player is a roomful of world-class player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your ability to handle the intricacies of the ope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UL" is quite intuitive and doesn't need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you airborne.  You will get the hang of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UL" uses lines played over-the-board in important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d within the last few years.  This is the rough-and-tu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ournament play.   See if you can survive the ope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gives you the choice of White or Black and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elected opening moves.  Just like the real exhibit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alter, you will be told what the experts actu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the smoke clears you can get a printout of how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you will no doubt feel that you have discovered a hith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line or two.  Check it out by hitting the boo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deserves more investigation then test it agains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at's how Chess players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e what other programs are available to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Pep-Cal send us $1 and we will send you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mall fee defrays shipping and handling costs and sh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indeed serious about your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  And if you do, then please don't forget to send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  We will use the money to stay in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et more programs for the Ches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p-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chester, NH 03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