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hareware by Judah Warsh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 For  Everybody is a game of strategy, logic, and a little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ck.  The program runs in  text  mode  and will work on ANY IBM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This game is similar to the Minesweeper program  distribu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 Windows,  but is now playable by ANYONE!  No special hard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as the program runs  in  both  monochrome  and color, and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or keyboard.  By using less than 75K of disk space,  and  runn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8K  of  memory,  it  is ideal for laptops and palmtops that support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the gam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set playfields of varying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ystem makes for easy access to all ga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and mouse both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hareware vendors  and BBS's have my permission  to distribute Min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verybody provided that the program is represented properly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 free or public  domain software. The  program may be  inclu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other programs, archived for  saving of space (Please us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E100.xxx),  included on  CD-ROM packages,  or passed  around user 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note that  the author  retains ALL  rights to  the program, 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use distribution by any means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bundle the  program with hardware (such as palmtop comup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 the author for terms.  Pre-Registered versionn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uch de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price for Minefield  For  Everybody  is only $5 (fiv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lars).  Upon registration the  user  receives  a  code  to  disabl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notices,  and also the ability to enter his/her nam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registration is for life,  the  code will work for ALL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program, even it the price is rais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ample catalog descriptions for vendor catalogs.  For BBS's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 Description: Popular game of logic, will run on an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 Description:  A  game  of  logic, strategy and a little bit of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ll the hidden bombs in the field before getting blown one up. 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features.  Will run on an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Minefield For Everybody is  a game of logic, strate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bit of luck.  Similar to Minesweeper for Windows, but will ru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ystem.  Features include save and restore, 43/50 line mode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/VGA, customizing playfield size and difficulty, keyboard and mo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,  menu  system  makes  all game features easily available.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ize and low memory requirements (will  run in 128k) make it 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for laptops and palmtops with 80 x 25 text mode  display.  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nly $5.  By Judah Warsh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dah  Warshaw  is  the  author  of  Minefield  For  Everybody.   H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ed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dah Warshaw                                   Telephone (+972)2-830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7054                                  Compuserve [100274,20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91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RAE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