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 3D v1.4 (Shareware Version) Restore Debu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Wolf 3D v1.4 (Shareware Version) h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keys disabled. Not all copies of v1.4 have the debug key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ly if the built-in debug keys are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1.4 of the Shareware Version of Wolf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store the built-in debu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14DEBUG.EXE. This program will restore the debug mode ke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.EXE file while naming the original to WOLF3D.EX$. After WOLF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, W14DEBUG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activated by starting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goober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 goo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activation key combin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 left alt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files are widely available with a complet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