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\      / - - - \  / - - - \ 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\    |       |  |       |   | \    / |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 |   |       |  |       |   |   \/   |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/    |       |  |       |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\ - -      \ - - - /  \ - - - /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M is a savegame editor for the popular action game DOO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.  DOOMM, meaning DOOM Modifier, will allow you to edi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duced by DOOM in order to increase your health, ammu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OOMM, you must have and should be familiar with DOOM.  D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version of DOOMM, is also provided.  For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please consult DMC.DOC, included for convenienc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OOMM, you should see the title screen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enu will appear.  If you do not have any save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DOOMM will detect this and exit after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enu is divided into four sections, each of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allows you to select which savegame you want to ed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move to the one you want, press space or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ab to move to the OK button.  Press space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If you select a game which does not exist (it says "BLANK"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error and asked to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EAL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on the HEALTH menu, HEALTH and ARMOR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your health and armor, respectively.  Simply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ing backspace to erase the existing value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go to the OK button and press enter to quit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your health to a value above 199, the limit, your h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199 when you play as soon as you get a health po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ound thi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several choices.  The WEAPONS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weapons you want.  Move through the list of weap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up arrows, selecting or deselecting the desired weapons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.  When you have finished, press tab and then press e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sma rifle and BFG 9000 do not function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ption lets you select various card and skull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the prece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MO and MAX AMMO let you select how much ammunition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ow much you can carry, respectively.  Enter the value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delete the old values.  To move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another, you must use tab.  Do not try to use the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ption lets you select items you may want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light amplification visors, and radiation suits.  Check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overcome the 199 health lim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lly edit your DOOM.EXE file so that it will allow you to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s you want.  In order for this option to work, your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directory and you must hav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Support for the registered version will be add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DOOMM useful or enjoyable, please support it by send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 K.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6 Bea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, MA 01867-1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your registration number, which can b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OM program included with DOOMM.  This number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en you enter and exit the program.  In addition,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be valid with any future releases of DOOMM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register or not, please pass on DOOMM to any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\      / - - - \  / - - - \ 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\    |       |  |       |   | \    / |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 |   |       |  |       |   |   \/   |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/    |       |  |       |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\ - -      \ - - - /  \ - - - /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2.7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.71828 is a new release to work with DOOM version 1.2.  DO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159 worked only with DOOM version 0.99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cover only the changes in DOOMM version 4.2.71828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159.  For complete instructions, you must read the DOO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 docs (right above in this same file) and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1.2 no longer uses a DOOMDATA directory, it stores the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DOOMM, therefore, will look for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it is run.  You must, therefore,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M directory.  If DOOMM does not find any DOOM sav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it is run, it will simply exit without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selection screen has changed since the last version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items.  In addition to the computer map, radiation suit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, invisibility, and invincibility, you can now also select the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(which makes your punches stronger than bullets)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walls.  The Berserk Pack is covered in the DOOM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lking Through Walls merit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ing through walls is not, to my knowledge, a legitimate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anywhere in the game.  Because is actually a bug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, it is the only item which stays with you when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cause it stops all touch-interaction between you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ou also cannot pick up any power-ups.  You can still shoo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though.  I recommend using this with invincibilit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store lost health.  Note that when you do use invinc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turn off gamma if you h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significant change was in the EXE Mod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quite different.  Anywhere up to 256, your health simp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when you get a health potion.  If your health is above 256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mp to 999 when you get a health potion.  EXAMPLE: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99 health, get injured for 200 points, and get ONE health po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will return to 999.  Note that if your health gets below 25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rease it to above 256 before it wi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MC, the command-line version of DOOMM which wa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release 3.14159 is no longer available.  You must use the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have told you here that your registratio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version 3.14159 will work with version 4.2.71828, BUT SINC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EGISTERED VERSION 3.14159, it is somewhat irrelevan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O feel maybe the slightest bit guilty and decid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 registration form is included in the file REG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 ONE registered the last version, I thought I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centives in this version.  You can only edit the FIRST save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DOOMM 4.2.71828.  The EXE Mod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You cannot edit the maximum ammunition that you can car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not give yourself the berserk, invincible, or walk-through-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Of course, you also need to wait five seconds when you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, just like in the last version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able to use these disabled features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This product is in no w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 or id Software.  The registration for this produc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registration of DOOM, for which you must conta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