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MM version 4.2.71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_______________________  STATE:  _____  ZIP CODE: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NAME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-718-003  | DOOMM (DOOM Savegame Editor)         |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-------------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9-000-001  | Shipping and Handling                |  $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-------------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9-999-999  | TOTAL                                |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-------------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check for $5 made out to Terran K. Melconian. 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 Mail this form with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