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model of Hughes-Kaiser HK-1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called the H-4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4 Hercules or Hughes-Kaiser H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1_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1_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1___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istoric plane, the Hughes-Kaiser HK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ed by the U.S. government for a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ssive proportions to enable troops to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Atlantic.  This wa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Robard Hughes as a means to eliminate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Boat threat in the early part of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ntract was based on a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ndustrialist Henry J. Kaiser and Howard Hug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Kaiser had established himself as capable of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production facilities, demonstr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the Martin Mars seaplane, and Hugh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his reputation with his record-breaking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 and the strength of his tool compan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y his father.  After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ver City, CA Hughes Aircraft Company, the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imarily a Howard Hughes design a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was limited or perhap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requirement that the plane could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materials, and so was designed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built from wood.  Although nicknamed by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Spruce Goose", there was very little spru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struction.  Mr. Hughes chose bir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nstruction material. 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ed slowly, and in fact it was several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World War II before the HK-1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flown.  The delays lead to a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into the Hughes Aircraft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ed on Mr. Hughes.  In the end,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ittee hearings were unable to pin any wrong d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r. Hughes, although Mr. Hughes was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flected in popular opinion polls of the ti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-attacking Senator Ralph Owen Brewster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ator Homer Ferguson of Michigan.  Howard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Brewster's investigation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for Hughes' lack of supporting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line bill, which would have no doubt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American, in which Brewster had more than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, while at the same time crushing i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, TWA, which Hughes owned at the ti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ings, the flying boat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pruce Goose"and "The Flying Lumberyar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, neither of which Howard Hughes f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vember 2, 1947, the HK-1 was test fl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ccessful high speed taxi runs in Los Angeles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weighed about 280,000 lbs for the te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fted off with 15 degrees of flaps at about 7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reached about 100 knots during the short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It is not clear that the flight wa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nterviews with passengers, crew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Hughes, himself, who was test piloting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HK-1 was never again fl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years, it was kept in a stat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ess, and was subjected to updates and re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light control systems, and strehngth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48, Hughes built a special clima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ar at Long Beach, CA.  In 1953, the 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ly damaged in a flood which floated the pla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f the roof of the hangar and damaged 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s and empennage.  The plane was repaired. 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rvices Administration took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K-1.  The GSA turned the title for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the Smithsonian, who did not want the pla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want the Hughes H-1 Racer.  A deal was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 Corporation, the umbrella corporation fo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.  The Smithsonain exchanged the HK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 Racer and $700,000.  When the Summ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get rid of the Flying Boat in 1975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and distributing parts to museum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utcry which resulted in the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Club of Southern California.  The Aer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d a deal with the Wrather Corporation (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neyland Hotel) for displ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Mary in Long Beach.  It remained on publ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Wrather Corporation decide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profitable and title for the HK-1 w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vergreen International company, who ha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HK-1 intact at a new museum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The plane was moved in November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 to its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8 Pratt &amp; Whitney R-4360-4A of 3500 h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319.9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il Span: 113.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ross: 400,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s in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50,000 Gross      400,000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T.O. power        235.5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normal power      222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5000 ft with normal power        231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ed at sea level with cruise pwr   19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peed at sea level, 45 degrees flaps    81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00 gal                                   -              2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00 gal                                1,575             1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                             20,900            17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during "hangar-flying", the subject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lane is discussed, so a comparison of the HK-1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a Boeing 747 and Lockheed C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pan     Length       Height    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-1            320'         220'        85'         440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             222' 8"      247' 8"     65' 1"      769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        195' 8"      231' 4"     63' 5"      710,00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D/FS4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reasonable performance, and power to 60,00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gentle and slow.  This is not a plan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batics and is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will ever know how the HK-1 would have liv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performance specs quoted above. (See referen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ight model may not be accurate according to the spe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model is intended for the flight simulator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joy.  Endurance is limited to about 3 hours and 5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or less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very low at any throttle setting, so jus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down a bit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and point the nose down or use less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rd has working flaps that are very effectiv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aplane and has no landing gear, so find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big body of water to l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 and sensitivity settings in the FS4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that will be a problem on this plan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76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: 1415 (Is that a recor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my constructions use a technique which I call "out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ghlight the parts of a monocolor bird.  In this cas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AF is limited in the size of the part that can be used as an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had to resort to using different colors for the wing and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dder was outlined using the paint group High Wing/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notice that the engines do not project shadow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gs, elevators, and fuselage.  The reason is that this mod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imits of AAF.  In this case, when I tried th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casting shadows, the plane would compile OK, but then would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 if I tried to load the plane or a MOD file using this plane. 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and notes and specification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ard Hughes and his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rles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2 by TAB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Ridge Summit, PA  17294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168-6456-X9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