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T Power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 longer contain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host BBS. If  you need  either the DORPCH38.EXE 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BRUN30.EXE, they  can be  obtained from  various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. The 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Attention GT Power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register this  door you  may deduct  $5  from thi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 any combination in  the registration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NET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 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.EXE..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.CFG..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.DOC.................GT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...Docs from Door Patc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BBS.............GT Power BBS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EXE.............Program to gener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...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...List all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s  should not be altered in any way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an example GTPL.CFG.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Please  try and limit the limit of your Sysop name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ength of twenty-seven characters (total length).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 registration serial number.  If you change 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"  name or serial  number it  will still  come up  in the  door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 BBS" until  you get a  registration serial  number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is 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op         &lt; Door Donor's name (not used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 network system you  must set up  a separate .CFG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GTPL1.CFG, GTPL2.CFG,  or whatever  it tak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You  must then  generate the  BBS calling batch  files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GTPL.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GTPL   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PL GTPL1.CFG      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Your  system must have this many  or more. GTPL.EXE and GTP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 in the current  directory along with  the database and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name  in the second  line of the  GTPL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 used in conjunction with NODELIST.BBS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suggested  that you  put the  above  program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the  GTPL.EXE/GTPL.CFG  files. Each  time  ther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to NODELIST.BBS,  you  just  put the  new  file  in the 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erun NODELIST.EXE. The old  database files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d with new ones. After running NODELIST.EXE you can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BBS.  It is my understanding  that this is  a week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so, if  could be run in a weekly EVENT.SYS  so that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updated with the most curren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BBS is supplied with  this door and in no  way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sent release of this file and may be VERY  OLD.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the  event the Sysop installing the door 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py.  It is suggested that you Edit this file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(especially as it  pertains to your  BBS)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NODE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 the  varied  formats  already in  existenc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configure the software to fit. It a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s ever  achieved, I  can do  likewise with  the door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 develope, please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rogram. This is  my way of  saying "Thank  you"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written 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 column screen.  See HUCKABEY.TXT or  DOORS.TXT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my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y run on a BBS/Network, at one location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 DATE: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 ) of GT Power List 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two-three doors at one       | 35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ime @$17.50 each.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ny four-seven doors at one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time @$15.00 each.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 worth) in your postage paid mailer.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ulk registrations below for other o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HONE: VOICE:                        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      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to be added to program; it may include  other data up</w:t>
      </w:r>
    </w:p>
    <w:p>
      <w:pPr>
        <w:pStyle w:val="PreformattedText"/>
        <w:bidi w:val="0"/>
        <w:jc w:val="left"/>
        <w:rPr/>
      </w:pPr>
      <w:r>
        <w:rPr/>
        <w:t>to thirty characters. This is to be  on one line of code and must be legible since</w:t>
      </w:r>
    </w:p>
    <w:p>
      <w:pPr>
        <w:pStyle w:val="PreformattedText"/>
        <w:bidi w:val="0"/>
        <w:jc w:val="left"/>
        <w:rPr/>
      </w:pPr>
      <w:r>
        <w:rPr/>
        <w:t>the serial number is based on exact syntax. I cannot be responsible for unreadable</w:t>
      </w:r>
    </w:p>
    <w:p>
      <w:pPr>
        <w:pStyle w:val="PreformattedText"/>
        <w:bidi w:val="0"/>
        <w:jc w:val="left"/>
        <w:rPr/>
      </w:pPr>
      <w:r>
        <w:rPr/>
        <w:t>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's Graphi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urrent  versions  of  James Huckabey  door  programs  see DOORS.TXT  or</w:t>
      </w:r>
    </w:p>
    <w:p>
      <w:pPr>
        <w:pStyle w:val="PreformattedText"/>
        <w:bidi w:val="0"/>
        <w:jc w:val="left"/>
        <w:rPr/>
      </w:pPr>
      <w:r>
        <w:rPr/>
        <w:t>HUCKABEY.TXT. The doors are Door Patch 3.8 doors and now support the following BBS</w:t>
      </w:r>
    </w:p>
    <w:p>
      <w:pPr>
        <w:pStyle w:val="PreformattedText"/>
        <w:bidi w:val="0"/>
        <w:jc w:val="left"/>
        <w:rPr/>
      </w:pPr>
      <w:r>
        <w:rPr/>
        <w:t>drop  files:  DOOR.SYS,  PCBOARD.SYS,  SFDOORS.DAT,   CALLINFO.BBS,  DORINFO1.DEF,</w:t>
      </w:r>
    </w:p>
    <w:p>
      <w:pPr>
        <w:pStyle w:val="PreformattedText"/>
        <w:bidi w:val="0"/>
        <w:jc w:val="left"/>
        <w:rPr/>
      </w:pPr>
      <w:r>
        <w:rPr/>
        <w:t>DORINFO2.DEF and 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 wanting to make bulk  registrations in payment please  divide the</w:t>
      </w:r>
    </w:p>
    <w:p>
      <w:pPr>
        <w:pStyle w:val="PreformattedText"/>
        <w:bidi w:val="0"/>
        <w:jc w:val="left"/>
        <w:rPr/>
      </w:pPr>
      <w:r>
        <w:rPr/>
        <w:t>total by 25%  (1/4). This would  be your monthly  payment, payable each  and every</w:t>
      </w:r>
    </w:p>
    <w:p>
      <w:pPr>
        <w:pStyle w:val="PreformattedText"/>
        <w:bidi w:val="0"/>
        <w:jc w:val="left"/>
        <w:rPr/>
      </w:pPr>
      <w:r>
        <w:rPr/>
        <w:t>month. You would  receive as  close as possible  as to  one fourth  of the 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 4</w:t>
      </w:r>
    </w:p>
    <w:p>
      <w:pPr>
        <w:pStyle w:val="PreformattedText"/>
        <w:bidi w:val="0"/>
        <w:jc w:val="left"/>
        <w:rPr/>
      </w:pPr>
      <w:r>
        <w:rPr/>
        <w:t>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 | 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BBS to be added to programs, may include other data up to thirty</w:t>
      </w:r>
    </w:p>
    <w:p>
      <w:pPr>
        <w:pStyle w:val="PreformattedText"/>
        <w:bidi w:val="0"/>
        <w:jc w:val="left"/>
        <w:rPr/>
      </w:pPr>
      <w:r>
        <w:rPr/>
        <w:t>characters. One line  of code and must  be legible since  the serial number(s)  is</w:t>
      </w:r>
    </w:p>
    <w:p>
      <w:pPr>
        <w:pStyle w:val="PreformattedText"/>
        <w:bidi w:val="0"/>
        <w:jc w:val="left"/>
        <w:rPr/>
      </w:pPr>
      <w:r>
        <w:rPr/>
        <w:t>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