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gBandit v1.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Clint Stam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)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has been tested and found to work for me on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. That does not guarantee that it will work trouble-fre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. Although I see no reason why this program should do any dam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advised that you use this program at your own risk. I assu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responsibility for any problems that may occur from the us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. There ware no warranties, either expressed or impl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hereby granted a license to use this software for a 3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y evalutaion period. If, at the end of 30 days you continue to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, a registration fee of $10 US is required. Se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closed ORDER.FRM for more details. You may distribute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it's unaltered form with all included files as long as no fe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ged. Distribution for any fee , including diskette costs, requ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ten permission from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gBandit searches QWK and Blue Wave mail packets for tag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"steals" what it finds. TagBandit saves stolen taglines to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ASCII text file, one tagline per line. The calling 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agBandit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ndit bbs.qw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"bbs.qwk" is the name of the QWK packet to search. Alternative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u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ndit @files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"files.lst" being a list of files for TagBandit to process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 should be ASCII text with one filename per line. No speci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ction are needed to distinguish between QWK and Blue Wave packe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gBandit will determine which type of mail packet it it. TagBand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oks for both QWK-style () and Blue Wave-style (...) taglin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gBandit allows the use of wildcards (? and *) for searching multi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ckets. Wildcards are not allowed when using the list file.(Note: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registered version of TagBandit is limited to one packet at a tim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only limitation to the unregistered version.) TagBand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ires a small , simple configuration file named BANDIT.CF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figuration file sh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one Somewhere              &lt;-- User'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                       &lt;-- Registra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qwk                         &lt;-- Path to mail pack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ndit.dat                     &lt;-- Name of file to save tag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000                           &lt;-- Number of tags to keep in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rt                           &lt;-- Whether or not to sort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                             &lt;-- Root directory for temporary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sample is included. Now for a line-by-line descriptio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1 - This is your name exactly as listed on the registration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unregistered, you can put anything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2 - The registration number. If unregistered, use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3 - The directory mail packets are stored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4 - The name of the file TagBandit should write to. TagBand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append the new taglines to the end of this file. It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overwrite this file. If your off-line reader or tagl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ager uses a standard ASCII text file you can specify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 and TagBandit will write new tags directly to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You may include a full path if you w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5 - The maximum number of tags to keep in memory before wri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file. TagBandit keeps the taglines in memor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arches for duplicates until this limit is reached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s to the file and starts over in memory. Using a lar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will increase the efficiency of the dupe check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pecially when searching multiple packets, but requires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ry. Using a smaller number will use less memory and, d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decreased dupe checking, could speed up the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ligh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6 - Placing the word "sort" here will cause TagBandit to sor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glines alphabetically before saving them to the file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not desire sorting, use "no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7 - TagBandit uses a temporary work directory for unarchiv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l packets and deletes this directory when finished. On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you can specify the root directory TagBandit will us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 the temporary directory from. You can use thi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y a RAM drive if you wish, which should increas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ed of the program's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gBandit will automatically detect the archiver used on the ma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cket and supports ZIP, ARJ, LZH, ARC and SQZ formats. It is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you have the proper unarchiver somewhere in your system pa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Pkunzip, Arj, Lha, Pkunpak or Squeeze I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should cover everything. If you have any question, comment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ggestions, write to me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nt Stam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 Box 61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 Philadelphia, OH 44663-61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I can be contacted on the following BB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e of Spades          (216) 339-4592     14.4k b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gwood's Castle       (216) 343-7941     14.4k b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inger's Domain       (216) 339-9284     14.4k b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test version of TagBandit should be available on all these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k You for taking the time to try TagBandit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gBandit (c) 1994 Clint Stamets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demarks belong to their respective owners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