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D OS/2 and DOS/P32 versions - what is different?   Rev:93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the main differences betwe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and the new OS/2 and DOS/P3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/2 -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 is a 32-bit windowable textmode OS/2 2.x program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(GUI) version is planned, but is not currently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was compiled with Borland C++ 1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ong filenames (HPFS) are implemented. However, I can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hat all conceivable forms of valid HPF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especially such exotics as spaces in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unctuation characters that are invalid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 Some parts of GoldED may support exotic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while others may not. I will do what I ca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are fully HPF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Handling of Ctrl-Break does not work too goo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trl-Break will simply exit GoldED/2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orm of cleaning up first. I'm working on a better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 does not yet support Sound Blaster 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GOLDED.CFG keywords are irrelevant or un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version and may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ELIM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US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/P32 - The DOS 32-bit protected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P32 is a DOS 32-bit protected mode program. GoldED/P3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86 or better CPU to run in DOS protected mode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mpiled with Watcom C++32 9.5a, with 386 cod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486/Pentium processors. GoldED/P32 needs the 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tender Runtime file somewhere in the PATH. The exte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tributed separately in the archive D4GW_19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vantages of GoldED/P32 compared to the standard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Breaks the DOS 640k barrier. No more worries about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windows or other low-dos-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Faster operation due to 386 code, optimized for 486/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etter 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Protected mode operation protects DOS better f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/crashes in GoldED. Development of the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tected mode versions eliminated several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 in the older standard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P32 does not yet support Sound Blaster 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GOLDED.CFG keywords are irrelevant or un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/P32 version and may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ELIM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