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IZED RING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locations, the phone companies offer a service t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sonalized Ringing', Distinctive Ringing', and other various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llows one phone line to have 2 or 3 phone numb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Depending upon which number is called, a different ring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ard on a phone connected to this line.  For example, one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111-1111 and 111-2222. When the first number is dialed by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heard on this line will be a regular sounding ring. 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, 111-2222, is dialed by someone, the ring heard consist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ings in the amount of time that 1 regular ring normally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the dashes in the following diagram represent ring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will be able to see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 PAUS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PERSONALIZED R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SHORT PAUSE ------ PAUSE ------ SHORT PAUS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rvice allows a person to have 2 different phone number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 phone line!  What's really great is that this service is us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(somewhere around $5 to $8 installation and $2 per mon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umber past the first (up to 3 numbers total on a line)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y not be available on what the phone company calls 'hunting 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ting line is a line on which a call can 'roll over' to or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is the type of line that most businesses have when the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line.  Personal Ring service is usually ONLY available on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lines, however, check with your phone company, as this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to phon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deal for someone who wants to share 1 line with 2 or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example, 1 line can be shared with a FAX machine and with a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to this arrangement is that most BBS's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detecting the different ring patterns, thus an additiona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 is needed to decode these different rings. This is st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aying monthly for 2 or 3 lines, but it would be great if a BB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se differences without any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this merge for RBBS comes into play!  It allow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At the present time, it will allow RBBS to answer the phon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ring or on a 2-short ring pattern as shown above. This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RBBS is set up to answer the line that rings with a norm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the other device (FAX or answering machine) is set to answer 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rings.  In this case, RBBS will answer after the second norm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in case the first ring is abnormally short), but if the incoming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hort pattern, RBBS will ignore it and the FAX or answering mach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 on the 4th (or more)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PERSONAL R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ersonal Ring feature is also very easy.  To tell RBBS whi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on, select parameter 225 in the RBBS CONFIG program.  Then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em 2 (INITIALIZE THE MODEM) S0 = 252 to tell RBBS to ans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short ring pattern or include S0=253 to tell RBBS to answer o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pattern.  When RBBS is running, it will decipher this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determine which number S0 is set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rge was developed for our own use, in orde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upport BBS sharing the same line with our FAX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hone numbers.  This works MUCH better than ANY of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SWITCH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to this source code is held by it's author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ed by non-profit organizations and on non-profi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.  No one may distribute this source code for a profit, nor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with any commercial product without our consent.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freely pass copies of this code to other individuals. 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distributed MUST include this documentation file (DISRNG74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at others can benefit from this modification to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Rayfield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YFIELD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01 W. Battlefield Rd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gfield, MO  6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7/887-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7/887-143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