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P Sk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Wayne Tho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is a simple, easy to use drawing program that generates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for use with online communications.  It is designed to generat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t files to save on transfer time.  It will load most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, but since it does not yet support all the RIPscrip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, it may not display them correctly.  They can be added on t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does not remove any commands it does not know about.  Don't w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support, newer improved versions are planned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onts and mo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 with 256Kb video memory or bette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mouse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400Kb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supports the Adlib sound card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art of the RIP Sketch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EXE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ICON.EXE  Program to display i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Information on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Description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 Sketch will generate mor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CFG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KETCH.REG   Registration file (if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all the files to a subdirectory on your hard drive, and run RSKE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to enter the name of the directory where you kee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.  (Example: c:\ripterm\icons)  Use the right mouse button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menu to the drawing screen.  There is a help b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tell you what every button does when you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ly one command line option for RSKETCH.EXE, the /Q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ecute RIP Sketch in quiet mode, not bothering to detect or us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is expressed or implied.  Use at your own risk. 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ld responsible for any damages from the use of this product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tested on many systems without problems, but it has not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tested on every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:  Load a .RIP file from disk.  The default extension is .RIP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:  Save the picture as a .R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:  Object editor, plann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:  Remove all the objects that were made since you last togg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cree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:  View contents of the clipboar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 Show invisible regions.  These are the mouse regions, the tex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graphic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:   Clear the RIP sce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:  Exit RIP Sketch and return to DOS.  Pressing Esc will als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:  Enter registration code to register RIP Sketch.  This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s an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lor: Change the draw color to one of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alette:  Change the palette of the currently selected 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  When clicking back to draw mode, all the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dded to the RIP scene.  If you wanted to make a color fade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, you would have to click back to draw mode for every sha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ode:  Toggle the write mode from COPY to XOR (exclusive or).  I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the object's lines are XORed with the screen.  If you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s over each other in XOR mode, it will make them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:  Change the current font style.  There are currently fiv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size:  Change the font size.  There are ten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direction:  Change the font direction.  There are two direction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 and from bottom to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tyle:  Change the current line style.  There are fiv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ickness:  Toggle the line thickness between thin and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attern:  Create a user defined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style:  Change the current fill style.  There are thirteen fill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The last one is the user defined fill pattern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rst (fill with background color) does not work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l:  Set the pattern for the user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color:  Change the fill color to one of the sixt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lines:  Uses line pattern and thickness, draw color and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to where you want the line to star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and hold it down to the point where you want the line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onnected lines:  Uses the draw color, line pattern, line thick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mode.  Point to where you want the first line to start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 and let go, move to where you want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and the second line to begin.  Press the right mouse button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rectangle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Point to where you want a corner of the box to b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mouse button.  Hold it down and move the mouse to wher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gonally opposite corner to be and release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rectangles:  Uses the fill pattern and color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rectangles above, except it draws soli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polygons:  Uses the draw color, line pattern, line thickness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  Works the same way as connected lines above, excep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right mouse button, the first and last line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polygons:  Uses the draw color, line pattern and thicknes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, fill pattern and color.  Works the same way as polygon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they are filled 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s:  Uses the draw color and line thickness.  Point to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enter of the oval, hold down the left mouse button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create the desired oval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oval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ovals above, except that they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urrent draw color a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le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filled circles:  Uses the draw color, line thickness, fill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.  Works the same way as filled oval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arcs:  Uses the draw color and line thickness.  First,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le, then after releasing the left mouse button, choos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 for the arc, then press the left mouse button.  Next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angle for the arc.  The arc is drawn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circular pie slices:  Uses the draw color, line thickness,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color and pattern.  Works the same way as circular arc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at it is filled with the fill color and pattern to make a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ce.  It will be split from the right side.  (No start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arcs:  Uses the draw color and line thickness. 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ircular arc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oval pie slices:  Uses the draw color, line thickness and pattern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and pattern.   Works the same way as circular pie sli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ingle dots:  Uses the draw color.  When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a single pixel will appear in the cent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smooth curves:  Uses the draw color, line thickness, line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ite mode.  First draw the curve like a line, then four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on it.  By moving the mouse cursor inside the boxe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, you can move them to change the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ve.  The two middle boxes can be moved off the curv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.  Press the right mouse button to draw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:  Uses the font, font size and direction.  When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you are asked what text you want to use.  A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left mouse button is pressed.  You can move the box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nd let go of the button to put the text where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od fill:  Uses the fill color and pattern.  The fill will sta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is and fill up everything to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viewport:  This box defines the area in which all graphic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Pressing the right mouse button defaults it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viewport:  This box defines the area in which all text from the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  There are five screen resolu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can either wrap to the next line, or be chopped off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:  This command takes an area of the screen and copi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clipboard:   This command takes the clipboard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con:  This command loads a icon from the disk and past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ere are five write modes to choose from.  It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RIP Sketch was run for the icon file, the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where you keep you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icon:  This command saves the clipboard as an icon.  It is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RIP Sketch was run.  On the users terminal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n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region:  This command creates a hot mouse region. 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 while in this area, the text specif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ted to the host.  The area can be inverted when clic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window and screen can be reset.  You can use a caret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 codes.  For example, ^M will b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Sketch is shareware.  Please support this product by fi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and mailing it with a check or money order for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ration code that will remo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and messages.  This code will work for future versions of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RIP Scrip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RIP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tter palet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roved load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and RIPterm are trademarks of TeleGrafix Communication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