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 Magazine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Connect Magazine are Copyright 1993 Pegasu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Wildoner                 &amp;   OnLine Leg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amp;J Software                     c/o ATTENTION 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7 West Broadway                5085 Trail Cany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horpe, PA  18229            Mira Loma, CA  91752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(717) 325-9481             BBS   (909) 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717) 325-9480             VOICE (909) 681-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tween 5:30 &amp; 1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&amp;J Software BBS      Attention to Details     R FRING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- &gt;19.2k   (909) 681-6221 - &gt;19.2k  (904) 656-2263 - &gt;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ennsylvania  Riverside, California   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his Program and 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GENIE BBS &amp; TELECOMMUNICATIONS ROU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embers, to reach our support area, the command M610;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files library of the BBS ROUND TABLE; M610;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message base and the topic for supp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, in conjunction with Pegasus Publishing, pr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CONNECT Magazine Computer BBS Edition. CONNECT is 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 magazine covering the major commercial online services (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, America OnLine, GEnie, Delphi, BIX), the Internet, and BBS/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aff is dedicated to bringing the tele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timely news, reviews, and information about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vailable for computer and modem users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has recently announced the addition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A. Banks as an Editorial Staff Columnist. His column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," takes readers behind the scenes of thei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With literally hundreds of book and magazine article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, Michael is recognized as one of the premie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. Often controversial and always thought-provok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"tell it like it is" in this new column - giving CONNEC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the online world they may never see on their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CONNECT Magazine is published bi-monthl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BBS LEGAL GROUP comes into play. Not only do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ysops with a custom Text Viewer Door to display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additional monthly editorial content, ranging from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dustry news to marketing, business, and legal tips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ill arrange a Monthly Special for registered Syso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ree Utility, or substantial discounts on well-kn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also be able to accept Subscriptions for the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 Magazine, and receive a 40% Commission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nother good reason to register this door, all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limentary 90 day registration to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BS in Richmond, Virginia, one of the fine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and a BBS which numerous sysops use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 provides you with a Text Reader Door programs at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Our Door supports PCBoard, Wildcat!, Gap, QBBS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BBS, Telegard, TriBBS, Remote Access, WWIV - ANY BBS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User Data Drop File! Additionally, the 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qview/Network Awareness.     * COM0-15 support &amp;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t IM Support              * PCB/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ful ANSI screens.          *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BRUN module needed.          *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HOT KEYS while in door.  *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pport.          * 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IMEOUT a player after 5 mins. of no activity (Sysop-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CONNECT Magazine Computer Edition, you will get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is valuable re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recognize CONNECT Magazine from seeing it on thei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. They could pay the $4.25 per issue price for the pri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adding CONNECT Magazine BBS Edition to your BBS, you b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value of $25.50 every year! This addition to your BB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Subscribers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BBS Edition is available on ATTENTION to Detail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The package is better than any other currently being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 OTHER product contains special articles geared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provides the Sysop with discounts on Doors/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includes a dedicated Text Reader Door -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TER Subscribers    Regula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:        1 - 2 Nodes:     $65.00 Annually        $ 90.00 Ann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7 Nodes:     $75.00 Annually        $10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or More Nodes:     $99.00 Annually        $124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ter Subscribers" are those Sysops who take advantage of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CTO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Subscribers ONLY may pay in two equal monthly install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Online at ATTENTION to Details BBS using your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overnight access to the latest edition of CONNECT. IF you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you must send in your first payment before you are give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. You will then be invoiced for the remain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also accept subscriptions to the print edition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will receive a commission of 40% of th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rticle files contained in the demo copy of the doo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receive a registration number and 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llow the door to show subsequent articl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oor will expire when your subscription expires!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xpires, it will no longer run until the subscription is rene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door batch file, do not name the file CONNECT.B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cause some problems and/or lo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C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CSETUP program for EASY installation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SETUP program for EASY 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CONNECT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NNEC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NNEC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oor allows your users to download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and allows other sysops to down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Connect Magazine BBS Edition. This section deals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NODE#.CFG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wnloading will not work using CHAIN.TXT on WWIV BBS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NODE1.CFG files is configured for my BBS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NODE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either COM2 or just 2 depending on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SZ or GSZ you are using! Please consult the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items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is the protocol line for Zmodem, it is set for DSZ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SZ if you desire) and for COM port 2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you'll need to setup various NODE#.CFG files,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The only item you should have to change is the COM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nes. Line 2 and 3 are for Xmodem and Ymode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COM port or IRQ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or GSZ documentation for other command line options you may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lso run a second node and it runs on COM1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est version of DSZ.COM instead of entering COM1 just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downloading function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UP.EXE program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ONNEC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GREEM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Connect Magazine Door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BRADFORD, HERB KRAFT &amp; AMY SEEBERGER are the editor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ntent of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at CONNECT MAGAZI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- Donald N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Editor- Patricia Snyder-Ray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