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in the TAGD083.ARJ(i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other archive format).  If one of these files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an archive that has 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TO80.EXE   - Converts TAGDUDE.CFG to the TagDude 0.83 confi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Registration form needed to register TagDude (only 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DOC  - Documentation to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EXE  - Main TagDu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HIS  - History of changes made to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TLN  - Small tagline file to help you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- Upgrading to TagDude 0.80 and future features of TagDu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