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MD v1.00 * Copyright (c) 1993 Harvey Parisien           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 shells to dos and executes any valid dos comman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riabl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YOFWEEK = Day of week as a decimal 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AY = Day of month as a decimal (0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NTH = Month as a decimal (0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EAR = Year as a decimal with century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UR = Hour in 24 hour format (00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IN = Minute (00 to 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tch file lines to check for a specific time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b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if /DAYOFWEEK==4 H REMIN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if /DAY/MONTH==2512 H XMA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if /DAY/MONTH/YEAR==01061995 H T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if /MONTH/DAY==0301 H emerg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if /MONTH/DAY==0601 H emerg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if /MONTH/DAY==0901 H emerg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if /MONTH/DAY==1201 H emergnu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ther batch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if exist max.log ren max.log /YEAR/MONTH/D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if exist /YEAR/MONTH/DAY.LOG pkzip bulogs /YEAR/MONTH/DA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1-1-93 this would result in max.log being renamed to 199301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rchived in BULO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is free to use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