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4    03/23/94  Quick fix for QScan erroring out when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 in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