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cketSorter v1.1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, Rolf K. Wil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 </w:t>
        <w:tab/>
        <w:t>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Quick installation for Squish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 xml:space="preserve">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Command line options and mode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>Packets recognized and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  <w:tab/>
        <w:t>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  <w:tab/>
        <w:t>Disk space 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.</w:t>
        <w:tab/>
        <w:t>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</w:t>
        <w:tab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</w:t>
        <w:tab/>
        <w:t>Contents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</w:t>
        <w:tab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</w:t>
        <w:tab/>
        <w:t>License and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Sorter has only been tested on a few different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PacketSorter performed well on these  systems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guarantee that it does not break yours. It is no bad idea to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our mail packets before you try PacketSorte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:</w:t>
        <w:tab/>
        <w:t xml:space="preserve">OS/2 2.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r DOS 3.0 or hig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:</w:t>
        <w:tab/>
        <w:tab/>
        <w:t>i3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Sorter is a utility for defragmentation and splitting Fid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TS-0001) message packets. It has been developed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he echomail tosser Squish needs to toss messsages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base heavily depends on the fragmentation leve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s received. The packets you receive from your link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not sorted in any order. PacketSorter groups the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e packets by their area tag. On my syste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s defragmented with PacketSorter are tossed up to 5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r than the original packets. PacketSorter is not limit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only with Squish. You may use PacketSorter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S-0001 specifies no limit to the size of messages. Some echo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s crash if they're fed with messages that exceed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or those messages get dumped. The following echo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sers are said to have lim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Mail </w:t>
        <w:tab/>
        <w:tab/>
        <w:t>8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il</w:t>
        <w:tab/>
        <w:tab/>
        <w:tab/>
        <w:t>16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Mail</w:t>
        <w:tab/>
        <w:tab/>
        <w:t>14K</w:t>
      </w:r>
    </w:p>
    <w:p>
      <w:pPr>
        <w:pStyle w:val="PreformattedText"/>
        <w:bidi w:val="0"/>
        <w:spacing w:before="0" w:after="0"/>
        <w:jc w:val="left"/>
        <w:rPr/>
      </w:pPr>
      <w:r>
        <w:rPr/>
        <w:t>QEcho</w:t>
        <w:tab/>
        <w:tab/>
        <w:t>10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can</w:t>
        <w:tab/>
        <w:tab/>
        <w:t>32K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</w:t>
        <w:tab/>
        <w:tab/>
        <w:t>1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Sorter can split large messages according to FSC-004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Quick installation for Squish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OS/2, copy EMX.DLL in OS2\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DOS, copy EMX.EXE in your Squis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PKTSORT.EXE in your Squis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the EXTRACT commands in your compress.cfg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'pktsort -s16000' before each call to an unpacker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2</w:t>
        <w:tab/>
        <w:t>Extract</w:t>
        <w:tab/>
        <w:t>unzip -n %a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</w:t>
        <w:tab/>
        <w:t>Extract</w:t>
        <w:tab/>
        <w:t>pktsort -s16000 unzip -n %a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2</w:t>
        <w:tab/>
        <w:t>Extract</w:t>
        <w:tab/>
        <w:t>doswrap pkunzip -n %a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</w:t>
        <w:tab/>
        <w:t>Extract</w:t>
        <w:tab/>
        <w:t>pktsort -s16000 doswrap pkunzip -n %a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</w:t>
        <w:tab/>
        <w:t>Extract</w:t>
        <w:tab/>
        <w:t>pkunzip -n %a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</w:t>
        <w:tab/>
        <w:t>Extract</w:t>
        <w:tab/>
        <w:t>pktsort -s16000 pkunzip -n %a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OS/2, copy EMX.DLL in OS2\DLL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DOS, copy EMX.EXE in one directory with PKTSORT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EMX allready installed, then check the vers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X version distributed with PacketSorter is 0.8g. I do no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PacketSorter performes with other versions than 0.8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did not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mmand line options and mode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tsort [-d&lt;dir&gt;] [-w&lt;size&gt;] [-a&lt;count&gt;] [-s&lt;size&gt;] [-h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-l&lt;file&gt;] [&lt;program-with -arg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to command line options have to follow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option letter.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sort -w 2000  is wro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sort -w2000   is correc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&lt;dir&gt; Specify dir as the directory where PacketSorter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Net packets to process. Default is the current directory.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 if you use this option. Squish for example will un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 files to the current (Squish) directory. It sh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to use this option if you let your echomail tosser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w&lt;size&gt; Specify the size of the message window, tha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number of messages to keep in main memor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agmentation. If this number is less than the actual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to process, the messages can only be par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agmented. Contiguous blocks of &lt;size&gt; messages are al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defragmented. The default size is 1000.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message size of 1k a maximum of 1M of main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used for messages. Do not specify a size tha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more than your free memory, because your system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tart  swapping memory to disk, yielding po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also applies to DOS!). A &lt;size&gt; of 1 mean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a&lt;count&gt; Reserve space for &lt;count&gt; different areas. If spa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&lt;count&gt; different areas is needed, this spa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d dynamically. I recommend not to use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dynamic allocation in this version of PacketSor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st, that you would not notice a difference. The default is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s&lt;size&gt; Enable message splitting acording to FSC-0047.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r than &lt;size&gt; are split into smaller parts. Message-id klu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tripped from all parts but the first to prevent those part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ed by dupe detection. The default is no splitt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&lt;size&gt; is 8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Display a very shor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l&lt;file&gt; Log info on messages processed and split to &lt;file&gt;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no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rogram-with-args] Execute a program (with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) before processing packets. Only packet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by that program will then be processed by PacketSorte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returns another code than zero, PacketSorter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packets. The program will usually be an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ion program like unzip. You can let your echomail tos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PacketSorter by specifiying PKTSORT as your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or and using the actual archive processor (with options)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-with-args. See "Quick installation for Squish user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. If program-with-args is not specified, PacketSor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all FTS-0001 packets it finds in the current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ne specified by -d. This is useful if you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pa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ackets recognized and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Sorter will process those packets that have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.pkt and that have a valid packet id in the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Sorter merges all packets that originate from the same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tain the same password into one packet. Only zone,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de are recognized. The name of the packet create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names of the input packets. If you do not hav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s with your points their packets could be merg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f they send uncompressed packets and you do not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ets immediately after receiving them, but this sh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Sorter uses a hashing technique to perfo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agmentation. So there is no 'real' sorting don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agmented areas are unordered. The order of the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an area remains un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Sorter returns the return code of the program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ogram-with-args) or zero. If PacketSorter encounter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, the original packets are retained and the tosser may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ss the undefragment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Disk space 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Sorter needs exactly as much additional disk space as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 by the packets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Sorter is written in C++ and compiled with GNU GC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time system is EMX. As a consequence PacketSorter runs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OS/2 and DOS in 32-BIT flat memory model.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MS-Windows or OS/2 DOS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or of PacketSorter is Rolf K. Wilms. He may be conta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</w:t>
        <w:tab/>
        <w:t xml:space="preserve">2:2401/301.8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  <w:tab/>
        <w:t>rwilms@kottan.bo.op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</w:t>
        <w:tab/>
        <w:tab/>
        <w:t>Rolf K. Wilms, Franziska- 44a, 45131 E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doNet address is not listed in the official FidoNet node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the situation within FidoNet in Germany is not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to you, please use the Internet address or send mail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+49-2041-558824 (this is 2:2401/3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reports are welcome. I'm also interested how PacketSo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with echomail tossers other than Squ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Contents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distribution archive of PaccketSorter inclu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tsort.doc</w:t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tsort.exe</w:t>
        <w:tab/>
        <w:t>PacketSorter executable for 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x.exe</w:t>
        <w:tab/>
        <w:t>EMX runtime modul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x.dll</w:t>
        <w:tab/>
        <w:t>EMX runtime modul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.diz</w:t>
        <w:tab/>
        <w:t>A small description of PacketS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y.doc</w:t>
        <w:tab/>
        <w:t>What has been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Peter Scheffer, Peter Kaszanics and Robert Dahl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PacketS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License and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grants you the right to use PaketSorter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The author grants you the right to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modified archive as long as you do not charge for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rchive or th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PROGRAM IS LICENSED FREE OF CHAR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WARRANTY FOR THE PROGRAM,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T PERMITTED BY APPLICABLE LAW. 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STATED IN WRITING TH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ERS AND/OR OTHER PARTIES PROV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"AS IS" WITHOUT WARRANTY OF ANY K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EXPRESSED OR IMPLIED, INCLUDING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FIT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THE  ENTIRE R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QUALITY AND PERFORMANCE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ITH YOU.  SHOULD THE PROGRAM PROVE DEFEC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SSUME THE COST OF ALL NECESSARY SERVIC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UNLESS REQUIRED BY APPLICABLE LAW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D TO IN WRITING WILL ANY COPYRIGHT HOL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STRIBUTE THE PROGRAM AS PERMITTED ABOVE,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LE TO YOU FOR DAMAGES, INCLUD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, SPECIAL, INCIDENTAL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ARISING OUT OF THE USE OR INABILIT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(INCLUDING BUT NOT  LIMITED TO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ATA OR DATA BEING RENDERED INACCURA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ES SUSTAINED BY YOU OR THIRD PARTIES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 OF THE PROGRAM TO OPERATE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GRAMS), EVEN IF SUCH HOLDER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Y HAS BEEN ADVISED OF THE POSSIBILITY O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 OF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