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ķ  ��ķ         ��������ķ         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�         �  ���</w:t>
      </w:r>
      <w:r>
        <w:rPr/>
        <w:t>ķ �         �  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� �����</w:t>
      </w:r>
      <w:r>
        <w:rPr/>
        <w:t>ķ �  �   �Ľ �����ķ �  ��ķ�Ľ �����ķ �����ķ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� � ��� � �  � ���</w:t>
      </w:r>
      <w:r>
        <w:rPr/>
        <w:t>ķ � �ķ � ���ķ ��ķ � ���Ľ � �ķ � � �\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� �  ��</w:t>
      </w:r>
      <w:r>
        <w:rPr/>
        <w:t>Ľ �  � ӷ  � � � � � �ķ �ķ  � � �     � �Ľ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Ľ  � �  �    �  ��Ľ  � � �Ľ � � ���Ľ  � � ���ķ � �ķ � � �\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Ľ ��Ľ    ��������Ľ �����Ľ ��������Ľ �����Ľ �Ľ �Ľ �Ľ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e l e a s e d   V e r s i o n   2 .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03/09/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1993,94 TkdBbs Softwar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d by Chris Cranford, The King's Domin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04)982-9223 -=- Support available 24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upgrade your GOSCAN v1.20 databases to GOSCAN v2.x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 version before GOSCAN v1.20, please delete the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from scratch since UPGOSCAN v2.xx was designed to upgra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database structures and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program does is either asks you if you wish to upgrade or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YES, then the program will automatically upgrade the datab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s in BIN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is program, you can delete it along with GSCNCNF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OSCAN.DOC (this file) if you already haven't along with the UPGO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 longer required for exec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GOSCAN.DOC and README.1ST files for more information on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 and requirements for this programs u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