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Msg 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- GenMsg then formats it  to FidoNet  specifications for 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shell to other utilities...  Such 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Privacy (PGP) a "free-ware" Public Key encryption system.  PGP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by  GenMsg  for  decoding encrypted  messages, and  for encry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, or 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you can disable this and view anything on your system... &lt;gri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s also include the function for returning E-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delivered (for those who Route Mail for others) in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.. the text of message is not view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!  The enclosed file GMSG-VDE.ZIP contains som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DE, which setup VDE for use with GenMsg.  Refer to the Readm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can handle messages of up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to address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your net, just enter 12 when prompted for the INTL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t to point 3 of node 12 in your Net, enter 12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 configure each area differently thru use of a file nam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message dating.  Since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standard, the Date is "hidden" behind a CTRL-A in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 gate-way.  If you set up GenMsg for using a uucp-gat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mat such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n "areas.bbs" type list of those areas.  You will also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reenwich Mean time for your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ylight  Saving time  is active,  you should  add the 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 characters, which automatically compensate for daylight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 decrypted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 for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 a  secure manner.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pass-phrase you will be asked for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the same as your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six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it will immediatly distroy the copy of the pass-phras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 to keep  it secure.   GenMsg will 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d pass-phrase  and  GenMsg  password  if the  GenMsg.EXE is 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sk and envoked, or if envok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Msg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"SET" (i/e GenMsg SET). GenMsg will ask  you for  your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Msg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GenMsg to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pass-phrase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must use  the command  CTRL-P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(message  view)  menu.   When enabling  the pass-phrase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enter the GenMsg password.  The CTRL-P command is a togg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it will disable the use of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NetMail messages) unless it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 (some people  do this???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 process...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quotation  marks separated  by a  space.  This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 "glit 'an  glitter" features...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s, Florida USA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4/2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p@f26.n37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