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 - Mailing list processor for GIG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3/770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a given message base (*.MSG or squish style)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redistributing to a list of participants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your netmail area, packing any messages it fi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be for the gateway, into gigo's .PK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the ML.CFG to you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to your GIGO config file:  "PASSWORD your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ssword _must_ match line 5 of the m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llows ML to use features normally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by your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TF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contact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1/14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passes the attribute unaltered into the .PKT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ember" things like receipt requests and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/29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was not looking at the MSGSENT flag and properly igno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already been packed up by an alternate netmail pack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/05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 the event your .MLL files get trashed, is now mark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processes them, so that they will not all be sent back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good message editor, your editor will mark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Return Receipt"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nuinely need the message(s) rescanned, instruct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turn that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ition to MLL has been added as we have found by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MLL files are easy to lose when you have multiple mai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n -- we've had the entire GIGO echo rescanned multipl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, which not only cost a lot of phone time for everyone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as a nightmare answering "yes, I know it spew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better idea for handling things, let me know. 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ght offer you the source code or something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need to run maintenance on the .MSG directori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.MLL files.  Since they are marked as scanned (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, as message receipts), ML will look at them, but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ut a second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/29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ility to _not_ send out messages based on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headers or any token in the message body.  No m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messages from mail daemons that returned their mail to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stead of the "Errors-To: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/17/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es netmail to the UUCP gateway (GIGO or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copy of the new messages to GIGO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O will take the message, along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es, and send just one email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/18/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s netmail to .PKT files for GIG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for the GATEWAY'S address in your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 scans for YOUR address, and at leas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"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il it finds will be converted to .PKT form for 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, since GIGO itself is not written for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 format at all, but instead the .PK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ive experience in handling mailing lists,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GO, or compatible gateway program supporting the ^a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^aCCFILE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build this into GIGO it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mory - the msgapi0 interface itself eats a good 60-80k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rather not waste that space while GIGO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upe management - GIGO would have a teribly hard tim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raffic both to the mailing list addres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N echo itself.  It's easier to manag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will send the messages via netmail to GIGO to proce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O has a chance to alter any email addresses if ne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program's configuration, before dumping it 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is "Squish" compatible, as well as *.MSG.  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form of Scott Dudley's MSGAPI interface. 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him for creating such a flexible and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 cut her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$C:\squish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teway\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:\msgs\wannabe wannabe.ml wannabe-l@wmeonlin.sacbbx.com wannabe-er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:\msgs\wme wme.ml wme-l@wmeonlin.sacbbx.com wme-er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:\msgs\gigo gigo.ml gigo-l@wmeonlin.sacbbx.com gigo-er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 cut her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"1:203/8055"   That's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"1:203/2"  That's the GATEWAY's designated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"$C:\squish\netmail"  That's the netmail bas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tmail.  If you are are not using Squish styl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pecify the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"PASSWORD"  This is the password that the gateway us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uch as the mailing list to include extra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"From:", "Reply-To:", etc, overriding the gat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 Where GIGO is expecting the .PK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8:  These control the actual mailing lists.  They contain 4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name or directory  ($ denotes 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ontaining mailing list addresses of who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(one addres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ing-address  (complete posting address, including dom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-address (complete posting address, including dom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ML will _NOT_ translate your netmail to echomail areas, like Owl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the gateway software is capable of turning mailing lis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s, such as GIGO can do.  In GIGO, you would add this to your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gigo-l@yoursite.org GIG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signifies that it's for the mailing list.  Any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-l@yoursite.org are turned into the echo called "GIGO".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GIGO echo are sent to null (nowhere), since the M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ing to be handl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rrors-address (in our case, gigo-err@wmeonlin.sacbbx.com)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than your posting address.  If not, if a person lo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, and the messages bounce back to gigo-l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messages are re-broadcast to everyone in the list, including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starts the cycle over.  Very messy .. just like my doc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will also look for a file called "ML.BAD".  A sampl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  It allows you to tell ML which messag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broadcast to everyone in the list.  You can use this fil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messages from mailer-daemons from being sent to every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