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   **     ****   ******  ****     ****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*  ****   **  **  * ** *   **     **  **  * 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*   **  **  **        **     **     **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   **  **   ****     **     **      **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*   ******      **    **     **   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**  **  **    **     **  ** **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 **  **   ****    ****   *******  *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-1993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Lst required many hours of work: if you like it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support me in developing this and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send me LIT30,000 (thirty thousand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in your currency (see "payment method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urrent exchange rates it is approximately US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Register.Cum for cumulative re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receive a registration Key that remov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econd pause and makes FastLst show "Registered To: &lt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&gt;" instead of the registr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is valid for FastLst version 1.xx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ble to use your key with all future 1.x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Lst is provided as is and comes with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will the author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rect or indirect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of this program bears all risk as to its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complete and send me REGISTER.FRM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data) and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nding currency other than LIT, please us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ta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stal Money Order (vaglia posta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eck (assegno bancari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ash (banco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orl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uroCheque in Italian Liras (from Europ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rnational Postal Mone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anker's check in Italian Liras drawn on an Italian b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ther Checks (add the equivalent of LIT 10,000 for curr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sion and foreign check collec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ash (add the equivalent of LIT 7,000 for curr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your contribu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ale Verdi 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100 Mode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need to send your payment and register.frm separ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 postal money orders) you can send register.frm via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, if you prefe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your net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erto Pasquale of 2:332/504.1@fidonet.o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all cras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332/504@fidonet.org +39-59-450600 V32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332/524@fidonet.org +39-59-581127 HST/V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actical, you will receive the registration key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 netmail; otherwise a letter will be sent to you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not receive your registration key in a reaso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please contact me (via crash netmail where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llow at least 3 weeks for netmail respo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airmail, 1 week for netmail response to ital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. Should I have trouble in sending your reg. key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, I will use postal mail and the "round trip"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 very much for your suppo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erto Pasq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