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UTOMESSAGE Version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pyright (c) 1993 Russell Hollow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applies to those vendors who wish to distribute AUTOMES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far as distribution terms go, I have a very simple distribution policy: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permission to distribute my shareware in its original form as long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Identify the program as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Leave all intellectual property (copyright) notices in pl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And as long as I do not request that you st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's 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archive my programs, unarchive them, include/exclude optional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them with other programs on the same diskette, and do essent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thing else you want as long as you follow these simple rules.  I wa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est possible distribution and don't want to stand in your way as long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honest with our mutual customer.  I do not restrict the amount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ge for distribution.  As long as I receive registrations, what you ch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rrelevant to me  (you know your business much better than I do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 normal distribution sequence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New versions are offered to my registered users and are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pped to new registra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New versions are posted on C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Copies of major revisions are sent to vendors who have notified me of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est.  If you are a catalog house, send me a copy of the catalog i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appears, together with a copy of the diskette(s) contai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(s) you wish to distribute.   I will send you a copy of any maj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s to my software.  If you run a bulletin board, send me a diskette(s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ing the program(s) you wish to distribute, along with your mai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, and I will update the diskette and mail it back to you.  Sinc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copies are serialized by those to whom they were originally sent, I am</w:t>
      </w:r>
    </w:p>
    <w:p>
      <w:pPr>
        <w:pStyle w:val="PreformattedText"/>
        <w:bidi w:val="0"/>
        <w:spacing w:before="0" w:after="0"/>
        <w:jc w:val="left"/>
        <w:rPr/>
      </w:pPr>
      <w:r>
        <w:rPr/>
        <w:t>able to track registrations by vendor.  As long as I receive regist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ing your number for any product, I will continue to provide you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s for all produ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ny questions, concerns, or complaints, please contact m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Russell Hollo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HollowSoft Consul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P.O. Box 542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Lexington, KY  40555-42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hone (606)263-268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national:  If you are a publisher interested in translating and suppo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products in another language, please contact me to discuss an exclu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greement for your language and country.  If you are interested in provi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and support services outside of North America in English, I a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ested in working with you on a non-exclusive basi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