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enNE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: 02/1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Ops must correct any detrimental activity leaving thei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duplicates, abusive users, improper-tag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 echoed conferences. REGIONALS &amp; HUBS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ir nodes take corrective action against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blem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y user may be removed from the echos for flaming or f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not ask that they be removed as users of your board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a problem to the network they must not have acces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exception is the TN_FIGH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f you are carrying multiple networks,  please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erence menu display a coding like '[TEEN]'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conferences from other conferences that you also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bvious "aliases" cannot be used anywhere in Teen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re not telling you that you cannot have aliases, but i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, they can't have access to TeenNET conferences. The only excp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TN_ALIAS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CBoard or Wildcat 'macros'  are not to be used *anywhere*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cceptance to the network will be determined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, and he will assign what HUB or REGIONAL center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TeenNET conferences are limited to users of the 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yrs. to 21 yrs. old.  Other ages are allowed to rea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enNET supports QWK and Fido Styl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ost hubs utilize a cost sharing program to help off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s of the TeenNET echos in.  So be sure to ask your hub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cost sharing program in effect.  If no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tart one, and encourage other local boards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enNET Guide to Electronic Mail Eti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ny cultural group, a number of informal rules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ing etiqutte has arisen in the BBS community.  Please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re effort to adopt the following guidelines as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No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enter messages that are entirely in upper 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allers consider such messages difficul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ubject Matches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lways ensure the subject of the messag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.  Topic drift is a real phenomenon, resulting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s bearing subjects completely unrelat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.  If topic drift does take the discussio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course, simply change the subject of your reply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a new messag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Use Conferences Wis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post messages in the most appropriate conference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will only read the messages in the conferen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rect interest to them.  Few things are more annoying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ing discussions about Chevy exhaust manifolds in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Minimize Message Qu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oting of large portions or complete messages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oo, as well as completely unnecessary.  It's often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quotes in replies.  Just don't over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No Duplic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t's almost always by accident, take extra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posting duplicate messages.  Repeat offender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of terrible amounts of t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Minimize Irrelev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s and cutesy "signatures" are typically cle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able.  But don't go overboard.  No one has the time to w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excess "noise".  Also, it's important to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users are making toll calls and don't appreciate pa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useless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