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O T T O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WK Compatible Message Network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and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Regional HUB Desig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second attempt to gather information to create a HUB/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toNet or (LN) for short.  All information gathered is stric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al in the hopes a list will be created and mail will begi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is a QWK compatible network were as your BBS must suppor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t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is a Lottery based message mail Network.  Initially 15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ore can be added if requested and supported by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.  A list is available later in this document.  If you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nd feel your callers may have an interest in it the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why you would'nt want to join.  Their are a good deal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 the Lottery everyday like clockwork and I by starting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p into their Lott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y part.  Included in this archive is a file called LNSYSOP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olds the necessary information that you need to complet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were to send it.  APP's are processed the same d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all back that same day.  We want to get this a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so sign up now.  Dont be Afraid to become a Mail HUB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you think and requires No real mainteanc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erence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is Network, Although it is a Lottery based message net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ir is a subject we need to be addressing then by all means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so we can have it included in our mail runs. We are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bject matter as long as it generates positive interest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no adult conferences were as you would have to worry ab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s viewing cert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t-Ad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ick 3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ick 4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ick 5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ick 6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ick 7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ottery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Lotter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Lotter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ail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omputer Software-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fford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Lotter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Bett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sign up as a HUB for LottoNet!  Th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A dedicated 24 H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9600 Baud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QWK Compatible Mail Door or simi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HUBS must prescan their mail for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HUBS must carry all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Friendly SysOp willing to put the time in to gener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Regional HUBs must pull mail from the Master HUB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NSYSOP.APP atleast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Include an updated Network Zip file in your file are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download and create a Bulletin advertising Lot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information about Mail Run Times and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ay joi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stablish these early so everyone will have the same idea of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I am a firm beleiver in the 1st admendment and a person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pinion.  However I also beleive in a good debate, but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have fun so lets just keep it clean.  We all want to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so use common sense.  HUB SysOps can regulate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u see fit and give access to any conferences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 and I sincerely hope this works.  I dont care if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w apps I'll start with that.  Use any Ascii editor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SYSOP.APP file and upload it to the BBS listed on the 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