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11/01/93 Edi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����������</w:t>
      </w:r>
      <w:r>
        <w:rPr/>
        <w:t>Ŀ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  � 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�</w:t>
      </w:r>
      <w:r>
        <w:rPr/>
        <w:t>Ĵ 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 ��  � 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                                 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�</w:t>
      </w:r>
      <w:r>
        <w:rPr/>
        <w:t>Ŀ ���   ���Ŀ ��Ŀ  ���Ŀ ���      � �     �� ��Ŀ � �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  � ��    ��  � ���� ���</w:t>
      </w:r>
      <w:r>
        <w:rPr/>
        <w:t>Ĵ ��    �� � �     �� �� � 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����� ����� ����� ��  � �����    ������� �� �� ���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�                                         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</w:t>
      </w:r>
      <w:r>
        <w:rPr/>
        <w:t>Ŀ ����Ŀ �� � � ���Ŀ ���Ŀ �� �    � � ��Ŀ � ���Ŀ (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     ��   �� � � ��  � ����� ����   � � �� � 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 �����   ��   ������ ����� �� �� ��  �   ��� �� ��� ����� </w:t>
      </w:r>
      <w:r>
        <w:rPr/>
        <w:t>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Electronic Bulletin Board Servic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International Conference &amp; Mail Network Spons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.O. Box 61299 - Denver, Colorado 80206-8299 - U.S.A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oice (303)680-4561  -  Fax (303)680-4562  -  Modem (303)680-456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</w:t>
      </w:r>
      <w:r>
        <w:rPr/>
        <w:t>Ŀ � ���Ŀ ���Ŀ ���Ŀ ����Ŀ ���Ŀ ����Ŀ �� ���Ŀ ��Ŀ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 � ���   ��  � ����� �� � � ���</w:t>
      </w:r>
      <w:r>
        <w:rPr/>
        <w:t>Ĵ   ��   �� ��  � �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�� ��    ����� �� �� �� � � ��  �   ��   �� ����� 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 - -  Preface  - - -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e Global-Link Network Inc. provides a broad base of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on an Internat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is no need to join many Networks to receive one of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source of individual topics of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st of the conferences contain files which pertain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s.  These files are available for download from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needs &amp; interests of the Network's users are of major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 here at The Global-Link Network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Global-Link Network Inc. was designed with very high stand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ersity, integrity, performance &amp;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- - - Network Support - - 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Network Administrator will be happy to assist SysOps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oftware to receive netmail &amp; to provide genera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- - - The Host System - - -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Global-Link Network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612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ver, C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03)680-4561 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03)680-4562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03)680-4563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vell 3.11/100 User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CBoard Multi-Node Premium Bulletin Board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Gigabytes of disk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QWK mail bag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ommunications Settings N-8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00 To 57,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Global-Link Network Inc. is a four tier telecommunication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- - - An example Network configuration - - -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International Network Hos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Regional Hub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Ĵ      Hub     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Ŀ   ������Ŀ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Node �   � Node �   � N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   �������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- - - General Information - - -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LNK????.ZIP &amp; INT?????.ZIP are distributed as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Sysops are free to distribute GLNK????.ZIP &amp; INT?????.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omplete unaltered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File name GLNK????.ZIP &amp; INT?????.ZIP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???? = The Month &amp; Year of package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ist of files contained in the GLNK????.ZIP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APP      ....... BBS Application to The Global-Link Network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.COD  ....... List of country codes &amp; Net/Node number defin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.SDI     ....... Package descrip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....... Package descrip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DOC ....... Network Information (This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DES ....... Brief Descriptions Of All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NDX ....... List Of All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NWS ....... Monthly News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RUL ....... Rules &amp; Guide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SCH ....... System Sche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L.DES  ....... Full Descriptions Of General Conferences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CAL.DES  ....... Full Descriptions Of Medical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DES  ....... Full Descriptions Of Vendor Support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.ZIP  ....... Lists of subscribing systems by country &amp; area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RATE.ZIP ....... List of conference mod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.APP   ....... Vendor Application to The Global-Link Network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itional Network files available from the Hos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????.ZIP ........ Intro screens for all conferences in ASCI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A????.ZIP ....... Intro screens for all conferences in ANSI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P????.ZIP ....... Intro screens for all conferences in PCBoar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W????.ZIP ....... Intro screens for all conferences in Wildcat!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set-up batch files are available to assist in easy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- - - Subscription Fees - - -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There is an annual fee of $25.00 in U.S. funds for BBS's to subscri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Global-Link Network Inc. conferences.  This fee allows you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criber to access The Global-Link Network Inc. for network m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s and Global-Link specific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se fees are applied to the maintenance of the Network Host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ellite connections and administra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ue to the high costs of international phone cal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FEE for network subscribers calling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An additional FREE Visiting Sysop account will be provided just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ing on to the host, for general access &amp;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You must submit your subscription fee along with your appl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for some reason you are not approved, your fee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nce you have received an approval, you can start relaying immedia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within 24 Hours upon reciept of your application &amp; f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You will be notified in a message on your BBS of your approval, alo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etwork I.D. and Access Passwo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fee is non-refundable should a SysOp decide to leave the Net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t down their BBS, be removed from the Network o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that interrupts or terminates Network mai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- - - Vendor &amp; Manufacturers Application - - -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Special arrangements can be made for a subscription to The Global-Lin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 conferences for Manufacturers &amp; Software Authors want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 direct technical support for their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Global-Link Network Inc. would be happy to have you use u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"Home 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e will provide a conference and file area for your compan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system in trade for a registered copy of each softwar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ed in your file area, or f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 more information contact the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Any hardware or software vendor that donates hardware or regis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of their products to The Global-Link Network Inc.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ieve a reciept for tax purposes and recognition in The Global-Lin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Inc. monthly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- - - Application - - -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pplication must be made using the LATEST version of th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age.  To obtain a copy of the LATEST version call the Host syste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ackages are created on the first day of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cceptance to the Network is determined by the Network Administ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is only processed upon receipt of the completed &amp; signed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 along with the subscription fe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Incomplete application forms or applications without payment will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ocessed.  All applications must be 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apply, fill out the GLOBALNK.APP &amp; MAIL it to the addres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orm along with your payment. Faxed applications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e will contact you immediately upon receipt of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e are looking forward to "echoing"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call today can have you relaying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ank you for your interest in The Global-Link Network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ouis Moritzky - Network Administ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right (C) 1992-1993 - The Global-Link Network Inc. - All Rights Reserve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