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 PRODUCTIONS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RN THE COMMISSION IN HELPING US DISTRIBUT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house, send us a copy of the catalog in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gether with a copy of the diskette(s)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 you wish to distribute; we will send you a cop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s to our software.  If you run a bulletin board, sen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ette(s) containing the program(s) you wish to distrib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address, and we will update the diskette and 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you.  Since all program copies are serialized by to whom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riginally sent, we are able to track registrations b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we receive registrations containing your numbe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e will continue to provide you with upda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AND PAY YOU A SMALL COM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360Kb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5/WEEK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POLITICS, EVOLUTION, REVOLUTION, DEMOCRACY,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ESS, DIRECT DEMOCRACY, ANARCHY, RE-INVENT, CLI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ORY,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book is a best-seller." --Share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ten in a clear, easy-to-read style, this book is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for any person wondering how to buy that first h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the one they're in." --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an essential purchase for anyone seriously trying to make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t success of themselv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Plus (UK)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the most comprehensive book about investing in Fu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so f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Shareware Magazine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full of useful facts and pointers...this will be all you ne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oston Computer Society PC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FREELY AND PASS AROUND TO FRI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AND VENDORS 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pay a $1.00 commission for any subscriptions recei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outlet.  Since our order forms are serializ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each and every subscription comes from and will pay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to the appropriate BBS's.  We also have an Upload Assi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your customers so that they can make money helping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o other BBS's.  Encourage them to do so, because the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will grow from other SYSOPS doing the same and n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ustom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