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k DiLoren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06 1993.  VGA Planets BBS Door Interface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itial Releas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3 1993.  VGA Planets BBS Door Interfac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ded Desqview 'awareness' features in responce to Bill Ro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cky Schradin, SysOps who had problems running VGA Planet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07 1993.  VGA Planets BBS Door Interface V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fine tuning on desqview awareness.  Most long loops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'timeslice' causing the current task to give u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ime slice back to DesqView.  Stil not positive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don't have desqview installed and have to wait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to test it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ere it wouldn't let more than 1 game be played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'list' bug that would crop up occasionally.  Wouldn't let yo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game 1.  This bug only occured after the "L" command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 in the door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lemented the "R" (retire from game) command, before it was just a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allows users to exit a game that they were previous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r users know not to set passwords on their games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ean the new player that takes over the retired players empi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 password to continu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imple "SysOp Editor" of PUSERX.DAT files so SysOps coul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players from the game that were inactive.  Or even EDI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change who is playing what empires.  Note,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ery quick and dirty program.  It works, but it's not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S" (Score) command so users could see the score.log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E" (Error) command so users could view the errorold.lo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kes.  This way users would know if they mad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loading an invalid .TRN file 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oke to Tim Wisseman on the phone to ask him if he could further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STER.EXE program to allow USERS online to configur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through the door.  Having master look for the answers in a 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stead of them being manu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ould ask the users the questions itself, then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wers for 'integrity' (making sure none of the responc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ppropriate) and then place the answers in a "ANSWER.TXT"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a later version of MASTER.EXE will be able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not fully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