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UU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UUTERM  (please use Order.Frm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is program as an aid in playing UU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ithout registering with me. But let it be known. Bes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or compatibility upgrades with future versions of U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version that is being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of this version as a fully functioning demo of what UUTER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Ultimate Universe through the eyes of U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UU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please support the developement of UUTERM. All moni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right back into creating a better program with mor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(just send what you want and I'll try to put it in).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to UUTERM will only be released to thos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UU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Combining on-line use as a term program, and also off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ff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on all the action, send $15 ($1 extra for 3.5 disk) plus $2 p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eck or money order, along with your name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55 20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wood, Ca, 9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feature you would like to have in UUTERM then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it and I'll see if it can be add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U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 is an off-line utility for strateg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ERM is a terminal program designed specifically for use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the popula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UU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UU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as you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more ideas to implement to make UUTERM an even bette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U. If you don't want to miss out on more features and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added to UUTERM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stly bug fixes, most minor. Major fix was error i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ace.. replaces the boring black background you see when playing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you'll see the star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UUTERM  (those marked with an * ar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erb 3D graphics and icons for playing Ultimate Univers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st all fetaures can be used off-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Built in Plane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uilt in Procurato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5) Built in Black Hol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View and use ships bays at the push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oggle sound effect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bility to scan remote sectors (provided you have the righ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ind Cabal and Takiaan Artifacts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reate/Save macro's for quick us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Registered user's get a larger menu then offe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2) Create/Display/Save descriptions of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Utility Menu that allows you to run EXE/COM/BAT files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Registered users's receive ae expande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Programmable alarm clock that warns when time is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Sound effects including phasers, siren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Space, replaces the boring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1) Port Finder, lists the best ports for trading, selling,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22) Flea Market Scanner, finds items you want at a fraction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) Cabal Manager, finds and reports Caba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) Captain's Recorder, replay your session in full color whil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Scan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View Ship's inventory from ANY prompt, not just UU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UTERM for the first time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UU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TERM off-line first,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UTERM, simply type at the DOS prompt: UU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U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Go into Ultimate Un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Main Menu prompt, EXIT your comm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carrier, then start U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omm programs docs on how to exit 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mate, you simply hit "&lt;ALT&gt;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UTERM has been run successfully while SHELLING from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'll need to configure your comm program to shell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when you shell to DOS to run UUTERM. Just remember UUTER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K to run. While in your comm program, shell to DOS and type "MEM"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. Now if you want to run other progra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TERM, then you'll need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reconfigure your settings (in case you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change you com port), just delete the UUTERM.CFG fi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U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. Most all BBS's are "8 N 1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and/or used by UU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"*" denotes a file used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.EXE  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.DOC    term documentation, also used by UUTERM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4MODM.DOC  help file for problems encounterd with 14.4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use this to describe UUTERM when u/l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easy to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-BY.MAC  sample macro file that buys devices needed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.CFG    your configuration file created by U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UUT    text file that contains your editable macros (72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UUT   text file containing the configuration of a utility(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UU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 characters per line and up to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BAL.LST    text file listing the Cabal you hav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?????.POR    text listing of the best ports for trading, planets,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?????.???    capture file to scan for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?????.???    capture file of sector 10's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?????.???    capture file of available devices for sale at the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play in more than 1 UU gam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arate directory of files for each game you pl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UU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UU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UU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UU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*" denotes a feature only found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ALT&gt; P  Port Locat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Q  Editable Macro                F1  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R  Editable Macro                F2  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S  Editable Macro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1  Huge Macro                    F4   Device B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2  Huge Macro                    F5   Ship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ALT&gt; W  Recorder                      F6   Expl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X  Exit UUTERM 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Y  Reset Modem                   F8   Se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Z  Toggle Display                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ALT&gt; F  Flea Market Scanner           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ALT&gt; C  Cab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&gt;&gt;&gt;&gt;&gt;&gt;  F1 - VIEW FILES  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eature allows you to view 3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elp. Diplays the icons and what each one represents.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red box are those reser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crollback Buffer. Use this to view lines that have alread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screen. Buffer is configured for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xt File. With this you can view any text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you want is in a different directory, then shell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ories. Don't forget to change back to the UUTE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else UUTERM will be saving it's files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&gt;&gt;&gt;&gt;&gt;&gt;  F2 - TOGGLE SOUND 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you find the sound effects annoying, or for late nigh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&gt;&gt;&gt;   F3 - STARLOG  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helpful in recording your playing session.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just portions of a playing session. For instance, start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LOG that will contain just the news you read. Anoth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LOG that contains info on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F4 - SHIPS BAYS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what's in your ships device bays. UUTERM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hen you run the "U" command from UU's main prompt.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Bays screen you will also need to run the "U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keep you from using UU's "U" command entirely, bu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ut down on it's use about 50% of the time. Thus saving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devices right from UUTERM's Ships B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F5 - SHIP INVENTORY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instantly display your ships inventory (drone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warps, etc..). And the good thing is.. IT WILL DO IT FROM ANY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you can view your inventory while docked at a port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Computer Menu prompt. No longer are you limited to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 in order to see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&gt;&gt;  F6 - EXPLORE SECTORS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dual purpose. Explore the univers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or to scan a remote sector. To use this featu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SECTOR FINDER PACK (#1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run this UUTERM feature, you will be asked 2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ector you want to start at, and 2) how many times or tur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gram it for before you will be asked to re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each of these prompts in more detail so you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fulness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hat sector to start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o scan a remote sector, enter the sector number of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exploring, entering 11 or 12 is best since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plored 1 thru 10. Thus your exploration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 If you don't have enough time or turns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universe, you will find a window in UUTERM called L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what sector was the last sector explored. Jot this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begin your search tommorrow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y pressing &lt;ENTER&gt; only at this prompt, you will star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(see NOTE below) from the sector listed in the 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offset, chosen by me and is not configurable on your end,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destination sector of your exploration will b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tors from the last one explored. In other words, you expl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. The main advantage to this is that in a default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sectors, it will only take 1005 turns to explore the entir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010. And most always you have to pass thru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over in order to get to the destination sector. So in rea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plore near all 2010 sectors, but in only half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at's the theory. The registered version will have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sectors you miss for later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explore sector 105, the next time you push F6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sector 107. However on your way to sector 107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u sector 106. Thus you still see all the secto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sector by 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prompt asks how many times you want to program your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Each time uses one turn. The purpose of this promp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. The number you enter here tells UUTERM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F6 before you see the 2 prompts again. This makes explor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. Warning though, you can't reprogram the F6 option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up the number of turns being specified here. S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re like 100 or 50 instead of 1005. You can always add mo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ta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scan a remote sector, enter a "1" or just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UTERM default of 1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or exploration see my warning above. I find it best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here since you can always continue the exploration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al need to try and explore 1000 or so at a time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it and you'll see what I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  F7 - MACRO MENU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rogram up to 5 macros that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Registered version allows for 20 macros and offer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ditable descriptions for each macro. You can create/edi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descriptions, on-line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ERM can run two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ro. That's one huge macr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TERM can use 2 of these in the unregistered version. It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t finds in the current directory. (5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can be created by you in a word processor/text edito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other UU utilities like UUDEVICE that create .MA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buying of devices. UUTERM is compatible with thes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run these .MAC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MACROS.UUT. You can create these macros off-line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 Sorry, only 3 allowed in the unregistered version (1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se like you do in UU. Run them at anytime by pressing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etter of the macro you want to run. Just like in UU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 instead of &lt;CTR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uses could be to plan your moves off-line,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the commands you want to execute when on-lin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run the text file and automatically execute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lay with it, I'm sure you'll start coming up with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's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may not work at all times with large macros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feature is affected by the way the SYSOP has set up UU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don't use a line wrap which can cause problems. My ad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 your own risk. However to ensure success, you may hav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macro into 2 or mor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"FLIP" button that adds for toggling between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add a description just type it in as you woul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reate the MACROS.UUT file off-lin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"'" to the beginning of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description line above th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cros need to be described. Here are some examples of prop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both macro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macro does todays news when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;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10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;9;M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only second macro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;N;1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10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;9;M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;235;V;171;1;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confusing to you, then create your macro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TERM. Then Exit UUTERM or Shell to DOS and examine the MACROS.U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ormat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&gt;&gt;&gt;   F8 - SET ALARM 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aught in space defenseless. This handy feature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an alarm when time is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nd out how much time you have left (hit IS or use TIME A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, then push F8. Here you will prompted as to how lo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warned. (Example: You want the alarm to sound 4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piration. If you have 34 minutes left, then you want t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0 minutes. Enter 30 at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arm is set, it can not be turned off. Thus you w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accidently turn it off. However, (if for some reas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there is a way to bypass the alarms circuitry and thus force i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. Simply enter a time longer than you have to play.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arm has been activated, and you need to reset the alarm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F8 again and ente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F10 - UTILITY MENU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U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UUDEVICE which i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\uudev\uu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UUTERM is being run from, you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U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so use this feature to run DOS commands (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), to copy, move, or delete files. UUTERM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the file exists on the disk. Since thes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but are stored in memory, UUTERM will giv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file not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round this, you must create a .BAT fi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UUTERM to run. Example: Suppose you want to cop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UTERM's Utility Menu type the DOS command just as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.. COPY CABAL.LST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ll need a .BAT file called COPY.BAT for UUTERM to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 the required parameters. So create a .BAT file called 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it in your UUTERM directory. The COPY.BAT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: COPY %1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Registered version allows for 5 programs here. Thus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5 of these commands in UUTERM compared to the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&lt;ALT&gt; Z - TOGGLE DISPLAY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for switching between 41 or 24 lin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&lt;ALT&gt; P - PORT FIND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finds ports that sell all (great for starting a planet),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y all (great for unloading excess commodities from a plane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rts for trading. (this is the same thing as my UUPOR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this info, UUTERM needs a text file to scan. Simply go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ck at the port, then start a capture file of the port report. U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with either the Personal or Compu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 on the best ports is saved to disk in a file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R. These best ports are appended to the .POR file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ll the secto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 recommend only doing 1000-1500 sectors at a time.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ERM has no way of knowing how large your universe is. So I've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enough memory to handle about 1500 sectors at a time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more than plenty. And remember, you can always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1500 sectors if need be. All info from a curren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s saved in the .POR file for view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&lt;ALT&gt; F - FLEA FIND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 truly like, especially so in games where there is 15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t the flea market. Why pay full price? Get 2-3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, mines, etc.. for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is feature, you need to get a listing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or 7 and port. Then start a capture file called FLEA.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Then view the entire market listing, when done clos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w you can search the flea market at any time, and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s you want at the lowest prices. Why pay full price for 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and other i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text string to search for, keep in mind these point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must be greater than one character in length. Als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. So if you want to look for drones, enter "Drones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ne". Of course if you don't like the extra hassle of entering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hen search for drones using "r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  &lt;ALT&gt; W - RECORDER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s like the black box in an airplane. It records y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mes in handy when working off-line.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ny of the registered features you need to open and clos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playing. So how do you create a capture file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hen? Simply by starting this while on-line. Then whe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y your entire session and capture it then (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UUSCAN or some other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y in reviewing mistakes you may have made, or revie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issed. Or perhaps to give to a teammate so he can ga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off-line you can push the &lt;PAUSE&gt; key to temporari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though. This feature requires lot'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ying session. Probably about 300-400K p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2400 baud. (Don't be concerned about size if you want to u/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. Since it is a text file, a 1 hour session will PKZI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&gt;&gt;&gt;&gt;&gt;&gt;  &lt;ALT&gt; C - CABAL MANAGER 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performs two functions. Scans a capture file for any Cabal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the info to disk in a file called CABAL.LST. This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-line. Then if you like you can have it report the Cab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report, then you must either port in sector 9,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CC calling device (this device can be purchased seperatly in U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abal Invasion Pack) or even a Fed Pack. When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prompt, then start you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ll the Cabal in your list (Cabal.Lst) then you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rased from disk. If you report only a portion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ported are deleted from Caba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1: If you are running a capture file while you play and then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abal, then report. Then do it again 20 minutes later on you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capture file. You'll find that in many instances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ing the same Cabal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around this, you may only want to report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But if you find you must report more than once in a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(in case you need the credits right away)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capture file before you do your exploring, then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do the reporting. When done reporting,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for the next reporting session. In this mann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reduce the number of duplic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2: If you press ALT-C by mistake and really don't want to report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bal, then just press &lt;ENTER&gt;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3: Sometimes you may wish to save CABAL.LST for later perusal. I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the following manner: 1) I created a .BAT file th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AL.LST to another directory. 2) In UUTERM's Utility Menu I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T file. In this manner I can save my lists anywhere I want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use 14-4MODM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at the place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(310) 924-4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1-213-223-9285  Conference 4 is my pers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where you can address problems or bu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space and thank all the folks who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of U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nks go out to Michael Jones and Mark Cothran for thei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al thanks to Greg French, Sysop of French Flyer BB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ebug UUTERM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anks to the users of UUTERM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d Thanks to all the BBS's that help distribute UUTERM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nks to Garth Bigelow for his game of UU and his testing of U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Ultimate Universe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UU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uch great game utilit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VICE, TWTRAK, UUTERM, TWTER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