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             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Ȼ      Ȼ           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Ȼ      Ȼ          ɼ   �� </w:t>
      </w:r>
      <w:r>
        <w:rPr>
          <w:rtl w:val="true"/>
        </w:rPr>
        <w:t>ڿ �  ڿ</w:t>
      </w:r>
      <w:r>
        <w:rPr/>
        <w:t xml:space="preserve"> 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Ȼ      Ȼ        ɼ    � ó �  ó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Ȼ      Ȼ  ɻ  ɼ     �� �� �� �� ��  �  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Ȼ      ȻɼȻ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ȼ  ȼ         by Micheal Ke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, BY USING THIS PROGRAM, RELEASES THE AUTHOR OF ANY LAWS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INCURRED THROUGH THE USE OF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ES THIS AT THEIR OWN RISK. THERE IS *NO* WARRANTY.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THIS IS ONLY TESTED WITH 1.03D OF TRADEWARS! ANY OTH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THIS AT *YOUR*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SALARY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SALARY doesn't require registration. I don't really expect anyon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ney. But, if you would like to, contact me at one of the BB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WSAL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you, the sysop, ever wondered why Tradewars was so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forces of good because the evil players have the steal/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bug and many others at their disposal while the good gu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.... well... they can claim bounties! Yeah... that'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! Since an evil player can hold onto an ISS, that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to the good guys. TWSALARY can change that. TWSAL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layers with a specified amount of alignment of mor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redits in their bank account, a salary from the Fed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ing of Federatio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! HOW DO I RUN TWSAL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files in the TWSALARY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SALARY.DOC            The docs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SALARY.EXE            TWSALARY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SALARY.CFG            The config file for TW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CODES.TW               Color Codes for 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TWSALARY in your event batch file. You can run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or everyday. It doesn't matter! I have only one word of cau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against using the Bank interest function in AEDIT(TW util by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, get it if you don't!) since TWSALARY will add money ove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mit of 100K credits and the interest function may level any ex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recommend putting this AFTER Extern because some of Extern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ffect a player's sa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"TWSALARY.CFG"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SALARY.CFG is six lines and contains the data for configuring TW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1000                                                                                   Minimum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X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1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2500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The Feds gave you @ credits for your work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Federation awarded a salary to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 is the minimum alignment to receive the cash. You CAN 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less than -32000 or greater than 32000 but TWSAL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hem off any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minimum xp. Value greater than 32000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, values less than 0 will be set to 0. Setting this to 0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with the minimum alignment to receive the sa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specifies the mode. XP mode will multiply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by the player's xp for the money to be awarded with the minimum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d in line 5. SET mode will simply award the value in line 5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assing the conditions in 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multiple for X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in XP the minimum cash to be awarded, and in SET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awarded to the player, regardless how much XP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the message the Federation will send to player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lary. Any "@"'s in the message will be replaced with the money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pecific player. Its rather useless in SET mode, but its han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 mode since the money will usually be different for every play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an be up to 160 characters long. ~CODES.TW lists the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s the text for the universal announcement tha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of how these do-gooders are getting the cash to compete. @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player's nam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Second release. Cleaned up some stuff. TWSALARY should be prett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wless. Hopefully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I added the XP mode so that player's with higher xp amou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warded more. Several bugs were cleaned up. This ver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cleanly and smoothly. Hopefully... ;) TWSALARY will als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ment in the daily log of who received a sa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ason Boyd for giving me a little help in the TW ech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files and his dandy little Pascal 6-byte Rea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, TWSALARY would've choked. And to the Martins for writing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ally really great game that is unfortunately, slanted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wards the darksid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Dan Rossen of Night Owl who tested it a little and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ouple bugs that flew over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 from 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man the 44th of Aex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Rebel (N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r (YES! That's me Viper! MUHAHAHAH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'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&amp; Burn          206-526-79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Factor 2         206-487-20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Owl             206-631-49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bug reports, comments, criticisms, and donations[gr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listed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f mine can also be found on the above boards.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FREQ newer versions of TWSA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m available on the Fido-Net Tradewars echo. You can g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s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play saf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