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TW Missions history file. Pardon the title; it just sort of p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head. Like Mazda, it "just felt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His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50 to v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versions;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1 -- 04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public release. Knockem dead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2 -- 04/2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new features. There was a minor bug in the CheckMis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ulted in a few bytes being written to the TWSMF.DAT (TradeWar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File) file. While insignificant, and not affecting Trade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(which is smarter than Missions), it was still screwing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inters and needed to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in this version is the Mission Editor. Now the SysOp can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ercentage chance for missions to occur, set the base valu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the strength of the fighters and resulting XP/Creds/Align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andomized. Registered SysOps can view and edit any mis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create new ones on the fly. No longer does the Registratio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 be put in the MISREG.DAT file, now it is simply appended to a 5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at the end of the Missions.Dat file, along with some other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w enter your Reg Code in MI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there is now one Commandline Parameter--FORCE.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MISSIONS FORCE will "FORCE" TW Missions to create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, as if the generation percentage chance was set for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as the first of a three-part release, v0.82 fixed many annoy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0.81, and created more than a few. Put simply, it wasn't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d yet. However, shortly after it was (out of a panic over the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.81), I was kicked out of the house by my father in early June. I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dition that he cash checks and send out registrations. He cash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that came in (which kept me alive much of the time I was hitch h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 country), but never sent out a single registration unless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him voice and asked for it (which I'd told him *not* to do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ould have called and said they were registered). In addition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g forms which accompanied these letters and checks wer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ptember of '92, as I was passing through Virginia, I stopped in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relatives, logged onto their computer, and found out exactly how b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father was FUBARing my career. I then reversed course and began h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 towards Seattle, and told my father point blank NOT to handle an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s, but to send them all to my support SysOp, Beverly Crowley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d graciously offered to help by putting me up for a few weeks and as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ending out reg c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t result is this: many people have mistaken the problems which bef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 to be a deliberate attempt to rip them off. This is *not* so. In the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w weeks, I have received two legal threats and one person reques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ack (very rudely, I might add). I have been taking care of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as soon as I have the money for stamps and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nfacturing reg codes by hand with a calculator, and often fore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ceries for the week to have the money to send out people's regi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arly all of my records were lost, except for my checking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. Therefore, if you have not received your registration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, and have been waiting longer than one or two months (my stack of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s is several inches thick), then I advise you to send m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check number, check date, or money order ID--or anything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ture. If you sent cash, there isn't a lot I can do for you unles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your name from the list my father showe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advice for registrations is this: if you send a SASE, I will send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the very next day--otherwise, it gets shuffled to the back with th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new registrations. My next payday is the 22nd of April, and I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nding the bulk of my free time that week eliminating the last of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s. After that point, things should return to a normal turn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--although registrations with SASE's will *always* be se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ly, so if you want your code fast, that's your best bet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telephon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n all, I ask you for patience. I rarely make a profit from this-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because I enjoy it, and most registrations go directly into mak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work (which it doesn't, half the time), or paying a household b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bear with me, you will all get your registrations very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3 - April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release in almost a year! This is primarily a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--there is very little new here, and I've tracked down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noying bugs. One thing of note is that MisEdit is no longer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--there were so many routines common to both MISEDIT and 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merged them into one and now MisEdit is available by calling MISS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of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ew is the calling--Missions will now ONLY check Missions after TW2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un--it will not create any. This is done in the daily Maintena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BS, and the call of MISSIONS DAILY should be placed righ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. This makes for a lot less Missions, and speeds up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aking of speed--the speed at which Missions are checked has been sp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ASTICALLY--almost 600%. Some new routines of mine ar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, in addition to a little knowledge you should have: When check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, MISSIONS is effectively doing a string matching search in the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 file (TWOPENG.DAT). The speed at which this goes is dependen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Access Speed more than your computer speed, so if you have a fast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this will go like lightning. I have a 286 with an RLL HD, (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 computer and speed) and it now takes only fifteen to twen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heck 30 Missions, with a Daily Log length set at 400 lines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mmend higher than this--in fact, I recommend you set your line leng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DIT to about 80. This scrolls old data off after about a week--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s, in an active game. Those of you who took Missions out of your TW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because of the speed, may now put it back the way it was without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significant slowdown. Fifteen seconds is the longest I've se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, and that was in a game with quite a few Missions. Note that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estroy Missions are what causes the real slowdown--Rescue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S&amp;D's that are keyed to fighters, take a fraction of a seco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s: besides the fact that it was SLOW, there were a few bugs in 0.82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got to close a file in one place, so a File Already Open erro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ten occur, and lock Missions up. Invoking DOS SHARE.EXE would c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lem well, but I fixed it anyway in this version. A real bad one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 that the Mission Editor functioned solely as a viewer--the editing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not fully implemented in 0.82. This has been fixed, so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ed users may now have fun with it! Note that if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 Type or Mission SubType, Missions will assum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s for the new Mission. This was necessary, as man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each Mission Type are not compatible with each other.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worry about this, it's technod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pen" Missions--Missions assigned to the whole universe--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minated. In layman's terms, it didn't work worth drek. Planetary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sions have been disabled in this version until I figure out what'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m--but they will be back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eased using PKLite to compress my files with--it's too easily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ally, I am shipping this version using PKWare's new PKZip v2.04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 for this is simple--it compresses just as well as ARJ, and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l-known and flexible. Since version 2.04 Zips cannot be unzip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10, I am shipping this version ONLY in a self-executable format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ongly encourage everyone to locate and download PKZ204G.EXE if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already, because starting next version I *will* be shipping it in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4 - 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aaaaaaaaaaaaayyyyyyyyyy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hehe. Sorry about that... but those were my first words sp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ine hours, barring the constant stream of euphemisms and inv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rected at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hold in your hands in the most complete, most bug-fre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issions yet. As I've said in previous releases, v0.82 wa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of a three-part release, and wasn't actually suppos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itself. However, it did get released, and it was almost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had the means to create a new version : 0.83. Version 0.83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few of the bugs in 0.82, but not all of them. There w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0.83 which couldn't properly be called bugs--simply overs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ctivated features which I hadn't quite gotten to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0.84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spent the entire morning, day, and afternoon programm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, and it's been a living hell. BUT... I fixed the mista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haunting my conscience for some time (the idea of people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uggy code doesn't sit well with me), and did it well. I've sp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hour or two just playtesting this thing to make 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run over the "bugs" prior to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uplicate Names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errengi or Alien--let's say Napi Tochiez--was targ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on, and a player succeeded--then later, an Alie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as targeted--the following would happen. Missions woul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PENG.DAT, find the first time he was blown up, and assum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 was completed. Not good. So I've taken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Log Read Date : this variable records the last dat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rom the daily log, and will skip anything befo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extfiles : Missions now picks all Ferrengi and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/Ship Names from four textfiles; FERRNAME.MDF, FERRSHIP.MD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NNAME.MDF, and ALNSHIP.MDF. These must exist, and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. See MISSIONS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writing l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ted like hell making Missions assume the last record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, but at the time I hadn't yet written the routin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records. Put simply, Missions would ALWAYS use Plane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50, Ferrengi #40, and Alien #50. This created obvious and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n two or more players were assigned the sa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on--only one of them could complete their Mission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one had overwritten the last one's target! Not go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fear. In this version, Missions will use the fir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and will abort out if it can't find any open recor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, I have disabled Rescue Planet Missions--they'll b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S&amp;D Port/Planet Missions for the badguy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The problems of 0.82 are problem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e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completely disabled.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ving Missions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people complained that it didn't seem quite fair (or realis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vable, or correct, etc) that the Federation would give 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guys. I agreed, with some reservations that will show up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(hehe) So... you can now define the minimum alig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a player must have to receive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 have once again sped up Missions a bit due to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. Many new parameters are evident in the SetMisParm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, including the option to remove objects after a Miss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iculty factors of the Missions (which also affects the rew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ew other interesting ones. With a Daily Log Length of 2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ission now takes almost exactly one second to check on my 286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ily Log Length of 800 lines, it takes approximately fiv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. I recommend the former, possibly even 100 lines--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rve the game log, it can be copied to a backup at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up for the necessary removal of Open and Planet Rescue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added a new Mission: Mines. The Ferrengi are being little bu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ing mines, and the player must eliminate the mines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 with the Ferrengi doing it if he isn't qu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, you can now Resend the notification message to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say, you've changed the Mission or added a new one. Act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do this in 0.83, but it didn't work quite right (IE, the se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hown a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eople have repeatedly told me that there's a bug that Mis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player credits for destroying fighters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. It will NOT. What they are referring to is that TW200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--when you destroy Rogue or Ferrengi fighters, you always ge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s from the Federation, and it's never enough to replenish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ighters. This is in TW2002, and is completely sepa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 many things added and fixed in this version tha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list them all off the top of my head. For instance,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tell a player to register the game, even when it wa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 plug at the Tavern has been added... this should b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incentive to register; players hate being nagged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w back to a normal registration schedule. If you haven'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by now, I didn't get it, just got it, or just s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ncourage people STRONGLY to use the Registration Form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as well as to fill out the SURVEY.TXT file and send it m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 longer send diskettes through the mail free under any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I really feel like it. If you send me a diskette, I will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donation unless you include an extra $5 to cover it--in which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you the latest versions of any  of my software I can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BTW, I only have a 1.44M 3.5" disk drive--I do not possess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a 5.25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about that, but I view it as a real presumption for peopl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automatically expect me to do something about it. They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ealize that whether I return it to them full or empty,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cost me money--a buck and a half for a disk mailer, 80 c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, a variable price for the diskette, plus my time--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han my money l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I also urge you to send a self-addressed, stamped envelop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gistering--I send these out the very next day after I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85 - Ma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ey doke. A few minor points to address regarding 0.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you all to know that I'm *immensely* pleased with myself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ere only TWO bugs in the entire version of 0.84, and they ar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amn fault. When a Rescue Mission is complete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f that mission sends the player a personalized note of than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judged the calculations for getting the player name,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get it from player #150. (Which was usually set to ***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*** or something like that) Needless to say, this wouldn'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, but would raise some eyebrows, so I fix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! I've fixed and reenabled Planetary Rescue Mission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ork flawlessly. In addition, if the planet is somehow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by another player, collision, etc), then the Mission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ives players TWO ways to screw up. &lt;Grin&gt; Note that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Objects? to No, the planet will remain where Missions plac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layer can keep it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these planets have a Level One citadel--this don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 First, it wouldn't make sense for a player to have just resc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lanet, and then have to fight through the fighters o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, if it was given a level 4 citadel, a smart player could pho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le the fighters, land on the planet, and save it by TransWar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out of there--an expense of 40kCU for a return of four ti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. Not good. Finally, I didn't want to just "give away" nice t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adels. If you set the Remove option to Yes, the plane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Mission is ende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familiar with the Mission Definition Files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re probably wondering if I'll use a Picklist for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s well. Very good! And those of you with sharp ey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the format looks familiar. Yup! Identical to GENESI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using my Genesis program, you can optional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 to just use your GENESIS.DAT file instead of the pick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bbing names and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other new option in SetMisParms, and that is the log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 which tells Extern the maximum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ily log can have--anything more is trimmed. Note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option as in Tedit--I simply put it here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&amp;D Mission! Players can now be contracted to destroy othe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the opposite alignment, of course) For evil players,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rom the Ferrengi instead of the Federation. And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r changes alignment while he has the mission on him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old to "never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 now "reminds" players as part of DAILY maint,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n a Mission. They will be sent a follow-up message, and--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in completing Ferrengi and Alien missions in particular--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"last reported" position of that Ferrengi or Ali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rrows it down from 1000 possible sectors to closer to 150 tha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search. This doesn't guarantee that the playe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the scum (or that they'll be able to handle them if they do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help. Chances are, if they warped *directly* to tha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scanning, they'd run into him--but if they play a fe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y'll probably find that the trail is dead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some of these reminders are pretty funny--particlarly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s, which are "from" the Port or Planet threatened, and whine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&lt;Grin&gt; The whinings alone should encourage these players to g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bloody duff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! I will give a lifetime registration to all of my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products to anyone who will donate a working printer. I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adly*; right now I handwrite all of my registrations. A prin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ely speed things up and make the output much neater and clea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anks to David Lisso of Raven's Gate (Glendora, CA)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amps. Donations like these always 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