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asy-Do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QuickBasic 4.5, PDS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Visual Basic/DOS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0-94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tin Bou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07 du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p-Rouge, 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1Y 2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Node: 1:240/2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de 1: (418) 658-6769 (V.32 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de 2: (418) 659-6120 (V.32 bi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50                                    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-Door is a library that provides a convenient and easy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your own doors with QuickBASIC, PDS and Visual Basic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 programmed with the Easy-Door library are compatib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BBS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BS, Remote  Access, RBBS,  SuperBBS, Telegard,  WildCat  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!, PcBoard (latest), GAP, WildCat, Genesis, Spitfire,  WWIV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iris and others BBS software that uses a compatible forma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the Easy-Door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NSI and Avatar/0+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ossil driver or built-in communication rout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ultitaskers aware (DV, WIN, OS/2, etc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ast and reliable modem input/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upports all communication 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utomatic time left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utomatic carrier det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utomatic status b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utomatic inactivity time-out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imultaneous modem and keyboard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ll text &amp; messages are fully customiz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enu routines with hot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ysop DOS shell F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Built-in color chat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ext file se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nd lot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BM compatibles Computer running DOS 3.0 and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QuickBasic 4.5 / PDS 7.1 / Visual Basic for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Easy-Door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and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-Door may be copied and distributed freely. If you dis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on communication systems such  as a BB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,  The  Source,  Genie,  etc.,  you  must  include 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50                                    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iles as  a set (using  ARC, ARJ, ZIP,  LZH, PAK,  SQZ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. No fee other than a disk and handling charge (of up to 5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charged. The Easy-Door library is copyrighted materi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odification may be made to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VB_EDR.LIB    Easy-Door library for Visual Basic 1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QB_EDR.LIB    Easy-Door library for QuickBasic 4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C_EDR.LIB    Easy-Door library for PDS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VB_EDR.QLB    Easy-Door QuickLibrary for Visual Basic 1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QB_EDR.QLB    Easy-Door QuickLibrary for QuickBasic 4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C_EDR.QLB    Easy-Door QuickLibrary for PDS 7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ASYDOOR.BI   Easy-Door SUB/FUNCTION decla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ASYANSI.BI   Include file for ANSI color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ASYPARA.BI   Include file for configurable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UTOBBS.BI    Module for semi-automatic BBS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ASYDR25.DOC  Easy-Door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GISTER.DOC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PGRADE.TXT   A note to previously 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DRDEMO.ZIP   Easy-Door demo. A door made with the lib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ESTDOOR.ZIP  Small door for getting sta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_HANOI.ZIP   An Easy-Door game with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outines have not  caused us any problems,  and seem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debugged.  However,  we will  not  be responsible  for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caused by use, misuse or inability to use Easy-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a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door is an external program that works in conjunction with  a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 System  (BBS).  Doors are  difficult  to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y have  to use modem  input/output commands, ANSI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tar/0+ display, carrier  detection, inactivity  time out,  h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status bar, etc.  This is where Easy-Door can be used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the usually tedious task of programming doors much  easi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ence cuts the time of program develop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50                                    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sil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ssil driver is a resident program that takes control of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. Two well-known fossil drivers are X00 and BNU. Foss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 gives reliability, speed, compatibility with non-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version  of  Easy-Door  introduce  a  very  handy  featu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-Door  has   now   the   capabilities   of   using  built -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routines if a fossil driver is not installed.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doors  made with the  Easy-Door library can  run o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variety of BBS systems withou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is NOT public domain, it's SHAREWAR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you have to  pay a registration fee  of $25 US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 to  use  the  Easy-Door library  in  your  program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cost is minimal and will  allow the author to 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and improved versions of  the Easy-Door library.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 unregistered  version is  the  same as  the 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except that  a special  credit screen  is displayed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 Easy-Door program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gistered  version   of  Easy-Door  doesn't  display 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rtising  message.  Registered  users  will  receive  a  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latest  version of  the Easy-Door library 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 encrypted  user  identification   code  plus  their  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-Door serial number. Upgrades are allways FREE and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our support BBS. See the section "How to contact us?"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of 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e Easy-Door library routine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 the  Easy-Door library,  you  must tell  the 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that you're using Easy-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asic users:  QB /l QB_ED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DS users:  QBX /l BC_ED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sual Basic users:  VBDOS /l VB_E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outine is used like it was built in the BASIC langu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K$ = GetChar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CR "This line is sent to modem and screen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50                                   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asy-Door parameters are strings or integers. So, it's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 to   put a  DEFINT A-Z statement at  the beginning 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Refer to your BASIC manual for more help on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information about Easy-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-Door provides  an  easy  alternative for  writing  your 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s. For  example,  you do  not  have to  pay  attention 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the  communication  port.  Easy-Door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ich serial port is in use by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access  the  communication  port,  Easy-Door  uses  fast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communication routines. Consequently, you can ac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ort at a high speed  rate. There is no need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driver to  use ANSI or  AVATAR/0+ control sequence. 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mpletely integrated in Easy-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an Easy-Door command is called, Easy-Door checks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has  disconnected. Also,  Easy-Door checks  the  dail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of  the user.  After  a configurable  inactivity  time-o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-Door will  hang  up  and will  return  control  to  the 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ery useful option of Easy-Door is hot keys. Hot keys are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user  can press  during the  transmission of  a menu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need to wait for the end of the transmission to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key. Hot keys are difficult to program, but with the  Easy-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it's a pleasur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formation is read in a file that each BBS program produ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time a door is run. This file is different for each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. Easy-Door supports lot of  them. But if you  do not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from a  BBS, Easy-Door will automatically  put the  do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look  at  the  "AUTOBBS.BI" section  for  a  list  of 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s with Easy-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.BI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 the .BI  extension (Basic  Include) are  mo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include in your programs.  Those files are necessar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Easy-Door  because  they  contain  initialization  cod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. Read those files for more information on each on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 .BI file  in your  program type  you have  to use 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50                                    /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INCLUDE  metacommand.  Refer  to  your  BASIC  manual  for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how to include files in you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' $INCLUDE: 'EasyDoor.B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of an Easy-Door door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T A-Z                       Sets all variable has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$INCLUDE:'EasyDoor.BI'          Easy-Door SUB/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$INCLUDE:'AutoBBS.BI'           Module for BBS det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rop fil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$INCLUDE:'EasyPara.BI'          Configurable Easy-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 Para$(), NPara(), 0, 0, 0   Easy-Door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do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BBS                        The exi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heck the file EASYDEMO.BAS for a practical examp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of an Easy-Do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bl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-Door  is  completely  configurable.  For  example, 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 all messages to another language easily. The fil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ll parameters is EASYPARA.BI. It contains two se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parameters and numeric parame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50                                    /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configurabl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Description/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1)     "Chat mode entere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2)     "ESC to end chat mod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3)     "Hello this is the Sysop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4)     (Sysop chat text col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5)     (User chat text col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6)     "Sysop chat mode ende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7)     "Warning - User inactivity time-out in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ond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8)     "User inactivity time-out, Hanging Up..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9)     "ERROR: " (Displayed when there's an err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10)    "Press S to stop or P to paus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11)    "Press P to paus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12)    "P" (Pause ke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13)    "S" (Stop ke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14)    "Hanging Up..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15)    "No Carrier, Communication Los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16)    "Data file not found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17)    "Returning to BBS..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18)    "Exceede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19)    "Time Limit Exceeded. Call Back Tomorrow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20)    "More Y/N?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21)    "Y" (Yes key for mo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22)    "N" (No key for mo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23)    (Message displayed after a more promp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24)    (Message to appear on status ba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25)    "Paused" (When PauseClock is activat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26)    "The Sysop has shelled to DOS..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27)    "DOS Shell: Type &lt;EXIT&gt; to Return to DOO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28)    "The Sysop has returned from DO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29)    "Warning: Less than 2 min. remain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30)    FullName$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31)    Location$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32)    Baud$           | Information that w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33)    Com$            | read in the AUTOBBS.B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34)    AnsiFlag$       | modu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35)    TimeRemaining$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36)    "Local Mode" (Message when in local mo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$(37)    "min." (On status bar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50                                    /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configurabl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1)     Delay to lower DTR when hanging up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8th/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2)     Pause delay when 'P' hit se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3)     User Inactivity Time-out in se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4)     Delay after a no carrier in 18th/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5)     Delay when DATA FILE NOT FOUND in 18th/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6)     NB of line in user's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7)     Carrier Detect On/O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8)     Status bar color number. (Back * 16 + Fo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9)     Enables time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10)    Used internally for storing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11)    Row where to put cursor when shelling to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12)    Enables ALT-X or ALT-R to force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13)    Enables warning before daily time-o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= Off, or number of sec. for 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14)    Enables keys to change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15)    Used internally by inactivity check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16)    Disables chat mode (0=Turn off, 1=Turn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17)    Enable Status B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Para(18)    Column where BAUD/LOCALLY is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atus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ANSI.BI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EASYANSI.BI is  obsolete and is only  included  to 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with  version 2.0  of  Easy-Door. Instead,  to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, you  should use  the SmartColor  routine (which  is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t and supports Avatar/0+ color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BBS.BI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BBS.BI is a module that reads the command line, interpret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lls the BBS drop file reader module that correspond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rogram used. The command line  must contain the nam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 definition file used. For example, if DORINFO1.DEF is pa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 command line,  the   QBBS/RA/RBBS module  will be 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 If  the  command  line is  empty,  the  door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e executed in local  mode. Advanced users may 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type of BBS to Easy-Door by adding drop file reader modu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50                                    /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-Door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unction keys can be used in an Easy-Door program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bellows lis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 H : Hangs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 X : Returns to the BBS without hanging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 C : Enters Chat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 J : Jumps to DOS (DOS She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 - : Adds one minute to time rema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 - : Subtracts one minute to time rem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-Door SUB and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lash$ (FilePath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s a backslash  to the filename  if there is  not one  alread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useful for processin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C:\QBBS       ------&gt;   C:\QBBS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QBASIC\    ------&gt;   C:\QBASIC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Box X1%, Y1%, X2%, Y2%, Frame%, Shadow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is used to make a box on the screen. X1% and Y1%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e upper left corner and X2%, Y2% is the bottom right cor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ox.  Frame% is  used to select  the type  of bor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dow% parameter is either one or zero. A value of one will 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3D look to the box by adding a simple shadow. You must be 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user has ANSI or AVATAR when using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ame%   Horiz.    Ve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   border    b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   ------    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Single    Si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Double    Si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Single    Dou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  Double   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Locate Y%, X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50                                   /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is  used to move  the cursor at  a specified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. The Y% parameter  is the row number  (1-24) and the  X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is the column number (1-80). This routine only work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has ANSI or AVATAR/0+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iPrint Tex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a string on screen only.  It prints at the current 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and scrolls  the screen automatically  to not 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bar. ANSI and Avatar/0+ sequenc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AnsiPrint "This line is not sent to remote scre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Number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 specified  number of destructive  backspace to modem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BackSpace 6 ' Sends 6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 State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the SendBell routine on or off (on=1, off=0). When bell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ff, no bell signal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Bell 1 ' Turns on bell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 State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the automatic carrier detection on or off. (on=1, off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Carrier 0 ' Carrier detection is now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rLost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50                                   /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non-zero value if the carrier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$(Text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s a string. Very handy for processing names. It add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 touch to your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User$= "JOHN-OLIVER SMITH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$= Cap$(Use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 content of Users$ will be "John-Oliver Smi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$ (Text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s a string on the screen.  This function does not 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something on  output. You must  use it  in conjunction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routines like Send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SendCR Center$("Returning to BBS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TR State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 Data  Terminal Ready  (DTR)  status on 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. A value of 1 will raise the DTR, and a 0 will 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Lowering the DTR  for a small period  of time will forc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to hang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ChangeDTR 0 ' Puts the DTR 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TR 1 ' Puts the DTR 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NPara Num%, Value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 numeric  configuration parameter to  a specified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oor is running. Num% is the number of the paramet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See  the "Numeric  configurable parameters"  section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about numeric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ChangeNPara 3, 60 ' Inactivity time-out is now 60 se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50                                   /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Para Num%, Valu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  string configuration  parameter to  a specified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oor is running. Num% is the number of the paramete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See the "String configurable parameters" section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str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ChangePara 25, "Stopped" ' Pause clock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Time NewTime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time that  the user has  left. NewTime% must 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desired time  in minutes. This  routine only chang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vailable in the  door. You should not  use this routine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know what problems this routine can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ChangeTime 60 ' The user has now 60 minutes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s the chat mode. Each  line is automatically wrapp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user  has  ANSI  or Avatar/0+  the  chat  mode  will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lor for Sysop and user  text. To exit chat mod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must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ChatMode ' Chat mode is now activ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apSend Tex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 string without  checking the carrier,  the time limit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pecial things. Used internally by Easy-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50                                   /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s Easy-Door to check if  there is a lost  of carri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erial port. If there is no carrier, the program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and will return to the BBS or DOS. This routin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used  because  Easy-Door performs  an  automatic  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ion each time input/output is made.  But it can be used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routine are not used for a  long period of time (in a  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CheckCD ' Forces Easy-Door to check for 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B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the input  buffer. This  function will  return a  non-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f there are characters in the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IF CheckIB% = 0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CR "Input buffer empty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CR "Input buffer contains character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a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s until there is a character in the buffer and checks for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ctivity  time-out.  This  routine  will  return  control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 present  into  modem  or  keyboard  buffer.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ly by Easy-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OB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if  the modem  output buffer  is full.  The function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 non-zero value if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CheckOB State% ' 0= Empty, others=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Error (ErrorMessage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s a door properly by printing a specified ERROR mess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50                                   /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ever  terminate your  doors with  the END  stat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ND may lockup the computer.  Instead, use the EndError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turnBB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EndError "No configuration file was fou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Status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 the status bar. Used internally by Easy-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either  a string  containing a  character read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/keyboard buffer or an empty string ("") if no charact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ding.  This  routine  is  similar  to  the  QuickBasic  INKEY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but  reads  characters  from keyboard  and  mode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keys Home, End,  Down, Left and  Right are support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urn the following values (the same has QuickBasi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          Value re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        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      CHR$(0) + CHR$(7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      CHR$(0) + CHR$(7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           CHR$(0) + CHR$(7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         CHR$(0) + CHR$(8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        CHR$(0) + CHR$(7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         CHR$(0) + CHR$(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K$ = GetChar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K$ = CHR$(0) + CHR$(72)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CR "You pressed the UP key!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nects the user by hanging up the modem. This will als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HangUp ' Disconnects the user on-l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50                                   /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Keys State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hot  keys  on or  off  (on=1, off=0).  See  the  "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Easy-Door" section for more 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HotKeys 0 ' Turns off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 Para$(), NPara%(), DriverType%, HandShake%, IRQ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  routine  is the  most  important of  all.  It  per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to  the modem,  sets up  different parameter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. You must call Init before  any other routines. If you  o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your program will not work at all. Para$() and NPara%(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arrays that contain the configurable messages and 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the file  EasyPara.BI). See table  below for explana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built-in modem routines are used, you can optionally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e of handshaking. Also, you  can select a non-standard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if  you  want.  Please note  that  Easy-Door will  op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port at the current baud rate. This is the  easi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fest way and it provides support for high speed modem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baud rates. Please note that Easy-Door has no maximum bau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Type%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 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   Uses a FOSSIL driver if present. If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ilt-in communica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 Forces the use of built-in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Shake%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  No handsha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Uses XON/XOFF (software) handsha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   Uses CTS/RTS (hardware) handshak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   Uses both XON/XOFF and CTS/RTS handshak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50                                   /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RQ%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  Uses the default IRQ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15       Uses a specific IRQ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Init Para$(), NPara%(), 0, 2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will   initialize   Easy -Door  in   fossil   dr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-detection mode with CTS/RTS handshaking enabled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RQ for this communication por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Key State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the  quick  exit keys  on  or off  (on=1,  off=0). 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Key to off will prevent the SYSOP from exiting the door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or ALT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KeyExit 0 ' ALT-R/X is now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Feed NumberOfLF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 specified number of linefeed (a change of line) to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LineFeed 5 ' We're now five lines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Input (Message$, Answer$, BoxForeCol%, BoxBackCol%, MaxLen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 a  string from  the modem  or the  keyboard. You  hav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 maximum  length  of the  string.  If  MaxLen% 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 number, the answer will be  in upper case. If you 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 a  prompt,   use  an  empty   string  ("")  for   Message$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ForeColor% and BoxBackColor%  are the colors  of the box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ain th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ModemInput (Your age: ", 14, 1, Age$,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InputChar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50                                   /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s a character from the modem  or the keyboard. This 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ait for one  character and returns  control to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K$ = ModemInputChar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CR "You just pressed this key: " + K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OnlySend Tex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  string of  characters  to the  modem  only, not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No linefeed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Choice Choice$, Default%, Answer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is  used to  get an  answer from  a multiple 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 The user  can toggle  between available  answers by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's keys or by pressing space. Default% is the the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art   up  choice.   Answer%   will  contain   the 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o the choice made by the user. Choice$ is a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all possible choices separated by a semicolon. ANSI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tar/0+ is required for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Send "Would you like to join this game?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Choice "Yes;No;Quit", 2, Answ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Car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internally by Easy-Door when there's no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message warning the user that a file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2Str$ (IntValu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50                                   /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an integer number to a  string like BASIC STR$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does  not  add the  spaces  at the  beginning/ending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Useful for sending number with Send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Year% = 199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CR "The year is " + Num2Str$(Yea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s the  time  left  clock.  Please  note  that  the  built-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clock is not 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In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 all the pending characters in the modem and keyboard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PurgeIn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geOut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 all  the  characters  in the  output  buffer  not 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PurgeOut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B2TP$ (String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ill return  a PASCAL string  from a BASIC 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uses  the  first  character  of  a  string  has  a 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. Very  useful  when  processing  BBS  files  made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50                                   /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will set the current  color to the default white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. Easy-Door automatically calls this  routine when the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C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arts the time left clock paused by the PauseClock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use this routine  to return to the  BBS. Do not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END  statement; otherwise  the computer  will crash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 will also display a message on the status bar to annou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turn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ReturnBBS ' Exit the door and return to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PDetect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if the remote terminal has RIP capabilities. The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urn a non-zero value if RIP (Remote Imaging Protocol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 Use the SendRIP to send RIP screen to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IF RIPDetect% = 1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CR "RIP availab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CR "RIP not availab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ASC% (Char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the same as  the BASIC ASC() function except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duces an error when the string is null. In this 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return the valu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ex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50                                   /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 string of characters to  the modem and to the screen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feed is  added.  This  routine supports  ANSI  and  Avatar/0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Send "Welcome to this door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B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 bell signal if the bell  is turned on. The bell is  he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 the remote computer, not on the Sysop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SendBell ' This will send a bell signal (ASCII #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s the screen on  local and remote  screen. Please not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bar is not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SendCLS ' The screen is now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CR Tex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 string of  characters to the modem  and to the screen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feed is automatically added.  This routine supports ANSI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tar/0+ control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SendCR "One moment please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File FileName$, TypeNumber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text file. This routine does not make a pause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is  full.  Uses  the SendTXT  routine  if  you  want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Number%    Function(s)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  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   Pause and st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 Pause onl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50                                   /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SendFile "EasyDoor.DOC", 0 ' Pause &amp; Stop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Left Number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 the left a specified  number of times.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f user has ANSI or Avatar/0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Menu FileName$, KeyList$, Key$, TypeNumber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 menu file. During the transmission, the user may pres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n the  KeyList$. The menu  name must be  a filename with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Easy-Door will  add .ASC  or .ANS  to  the file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if the user has ASCII  or ANSI capabilities. If a  .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not available, Easy-Door will use an .ASC fil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Number%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   Waits for a  key if  none is pressed 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mission of the menu. A norm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 Does not wait for a key if  none are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ring transmisson  of the  menu. Not  of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SendMenu "MainMenu", "DUQ", K$,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transmit the file MENU.ASC or MENU.ANS and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 for D, U or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MenuString Text$, KeyList$, Key$, TypeNumber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 string  of characters  and checks  if a  key was 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transmission.  If there was  no key  pressed w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was  sent, Easy-Door will  wait for  one in  the KeyLis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cept if TypeNumber% = 2). You may customize the pause and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with the configurable parameters (see EASYPARA.BI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50                                   /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Number%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   Waits for a key if no key was press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mission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 Does not  wait  for  a  key  when  none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ed during transmission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    Does not use the KeyList$, but  enables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 pause  when  transmitting  string.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t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S$ = "[R]eturn to main menu, [Q]uit this DOO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String S$, "RQ", K$,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CR "The user has pressed: "+ K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Right Number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cursor to the right  a specified number of times.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f user has ANSI or Avatar/0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RIP FileNam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RIP  file. The RIP  screen is only  visible on the 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SendRIP "RIPDEMO.RI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TXT FileName$, TypeNumber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 text file and prompts for more when the screen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Number%    Function(s)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  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    Pause and St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    Paus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SendTXT "EasyDoor.DOC"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Color ForeColor%, BackColor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50                                   /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changes the active text color. ForeColor% (0-15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specify the  text color and BackColor%  (0-7) is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color. This routine is named SmartColor because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e. This routine only send the necessary control sequenc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the  color  by   analysing  the  current  active  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 uses  ANSI  or  Avatar  depending  of  the 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SmartColor 15, 1 ' Bright white text on a blue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Print Tex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a string on  the status bar.  The string is 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Keys (Stat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the keys to change time on or off (On=1, Off=0). Those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(ALT -) and (ALT =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Left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 time left  by the  user. The  value returned  i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 SendCR Num2Str$(TimeLeft%) + " minutes remain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(Minute%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inactivity time-out delay (in min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:TimeOut 4 ' Sets the inactivity time-out to 4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2QB$ (String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FUNC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50                                   /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ill return  a BASIC string  from a PASCAL 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uses  the  first  character  of  a  string  has  a 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. Very  useful  when  processing  BBS  files  made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s until the modem output buffer becomes emp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y-Door Library V2.50                                   /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from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using the Easy-Door library. It is to be hop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-Door will  be  as  useful to  you  as  it is  to  us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-Door is so easy to use and powerful, you might find your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your own  door and putting  it on  the shareware  mark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s, therefore, a good idea. Please register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thank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re Morin,  Nicolas Saillant,  Ken Bienvenue,  Mike Welch,  W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ville,  Eric  Yung,  Gary   Peterson,  Jerry  Aldrich,   D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ndling, all registered  users and  everybody who  helped m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contact u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Easy-Door suppor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e 1: (418) 658-6769 (14.4 kbps, V.32 bi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e 2: (418) 659-6120 (14.4 kbps, V32b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a fast access,  logon with the name  "Easy -Door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password "Easy-Do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y Fidonet at 1:240/2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Request  (FREQ)  EASYDOOR  to  get  the  late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eware version of Easy-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idonet QuickBasic Echo Mail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gular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rtin Bouch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07 du Gol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p-Rouge, Q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1Y 2T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