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Bill Statistics Generat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4/93  -  Fixed small problem with color in ANSI file.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list feature. Add names that you do not wan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FG file. Version 1.1a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6/93  -  Added Color changes and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length of user name and door nam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registration delay for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2/93  -  Fixed Bug : Was not erasing the DBSTAT.??0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urn caused it not to record statistic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of DBSTAT. The DBSTAT.??0 and DBSTAT.DAT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d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7/93  -  Fixed Bug : DBSTAT would not account for single dig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imes a door has been opened and user h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s. This was an overlooked mistake by me. The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 bulletins were coming out unevenly if a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encountered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6/93  -  DBSTAT v1.0a released to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