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7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d to use this program fo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of this trial period, you must either rem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or register with the author.  This program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If this copy has already expired when you received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for new updates at any time. Expiration dates are on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egistered key.  The registration fee is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upon registration all future version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unless the key is revoked by the author.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files and is called REGISTER.DOC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gistered, you receive a license to use this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Tim Malone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for backup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and share* UNMODIFIED copies of the program package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reproduced and included on all copies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 Continued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y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, will receive a registration key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ivered either by personal upload, postal service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rson registering the program.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  For locations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allow 2-6 weeks for delivery. All registrations are proces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, in the order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ast, present and future versions are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hard drive space.  It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.  The author does not have the resources availabl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types of setups.  However, reasonable effort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request it, if the resources for such suppor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out the form PROBLEMS.DOC and mail them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ENERAL INFORM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heck is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1989 I brought out a Time Bank that allow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ome of their online time for us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I had a request for some upgrad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 other similar programs that have been float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it is again now in its 3rd year with a fe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and whistles lik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oor Utility for SF 3.1 to allow user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ime for us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can set the max time they can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can set the max time they can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can allow them to trade Upload Kbytes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can allow them to trade Time for Uploa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can set the MINIMUM time a user needs to make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r activity can be recorded to either of 2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Other features may be add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DOC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CFG    A sample file to get it up and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st time.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INS    An instruction file displayed to users.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Any special changes regarding upgrad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Suppli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USR    Main file containing your special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LOG    A list of users that enter the door what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also be added to the callers log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ERR    May be created if the utility finds a maj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Create a sub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all of the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Construct your configuration file TIME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4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gi = is your registration number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name =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first =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last =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1irq = IRQ to use when using 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2irq = IRQ to use when using com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3irq = IRQ to use when using com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4irq = IRQ to use when using com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are the configuration variables to be used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= 40                    ; Minimum number of minutes a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o be able to deposit. Amou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e deposited is any time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bove this number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et a user deposit their las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x: if set to 40, user can depos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 time they have over 4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IME = 180                  ; Max Time Allowed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TIME = 180                  ; Max Time Allowed to B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 = 60                   ; Max Number of days to keep inac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4TIME = 10                    ; Number of Upload Kbytes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rade to Get 1 Mi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x: 10k uploads trades for 1 m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0 if you do not wan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4KB = 10                    ; Number Of Minutes time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rade for a 1 Kbyte upload.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Have uploaded at least 1 file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more than 1 kbyt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x: 10 minutes time trades for 1 k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0 if you do not wan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G = YES                    ; If Set to YES then whatever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the door is add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e door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; preceding them are treated as comments and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reate your batch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must Change Directory (CD or CHDIR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oor. Then type the name of the doo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TO YOUR DOO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BANK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will already be familiar with their BBS Do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to add similar lines into whatever batch fil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ON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CAN ONLY BE RUN FROM A FEW PLACES TO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DIRECTLY FROM SPITFIRES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Within the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Within the ##S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.. After the first call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t will create the TIMEBANK.USR file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is is a simple ASCII text file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figure out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NOT function properly UNLESS a vali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found and specified on the command line. Lo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included when entering while using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SURVEY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emote /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p your BBS and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fill out and MAIL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un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will be available for download at the Blue Fox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processed in the ord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wish to report bugs, or just want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from the PROBLEMS.DOC file and we'll be happy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feel free to call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