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9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rogram is registered, you have access to a "wordutil.exe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add words to your worddata.dat file from The Livew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DAT files that ma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(c) 1989-93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