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1.CFG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- 3-lin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OFT1.DAT  - Sample 15-lin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- Sample 15-lin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OUNT.ZVC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FILES.ZVC  - Door Informa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VCC.BAT   - A Sample Batch File fo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VCC.BAT    - A Sample Batch File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CT.VIP  - Software and Service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0TO104.DOC  - Changes required to update from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s to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