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Doo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using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own dream QWK door. You get full support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included files, color codes, and metacharact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WK basics as Bulletins and Welcome, News, and Goodbye files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and flexible, making use of Squish's COMPRESS.CFG f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light's own definitions for protocols. And,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, more flexible, and easier to set up, Valence is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Searchlight offlin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an introduction to the idea of offline reading here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assume that if you're reading this, you know what it's abou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some information in VAL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tarted planning this program in the summer of 1992, and di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en and sporadically afterwards, but most of the first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ebruary and early March of 1993. Much of the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; the rest in Turbo Pascal 6.0. Valence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TPUs, and I based the index number conversion routine on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rick Lee's QWKLAY document, credited to Greg Hewgill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every da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work with all versions of Searchlight from 2.15C through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. Of course, I assume NO responsibility if it annihi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ruins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uthorized to make as many copies of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use it on as many machines simultaneously as you like,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me anything, as long as you're not making any mone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mmercial use requires a license.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out the universe, provided you charge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pying fee (say, $5.00). Distribution of the program at prof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commercial software, requires a license. The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modified, except for conversion to another archiv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ZIP/ARJ/etc. comments. No files may be added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 files within the archive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gistration fee for Valence; however, donations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AS LONG AS you understand that if you send me a donation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transaction, you're not "registering", and I'm not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obligation to support the program. I'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, in reality, but I will *NOT* be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afford to continue giving endless free support to people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 very little in return. I know that Valence is being us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oards, but very few sysops have contributed.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a while, please consider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QUICK INSTALLATION/UPGRAD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an earlier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new archive over the old files in the Vale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Valence, extract the archive into it, run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questions. That's it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fd\file\valen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reate a new menu for Valence and place it on the men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To make a DOORS.DEF-style installation instead (not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d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so moves VALENCE.DOC to the Included files directory, so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t to new users as BLT-0.0, and copies it to the tex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. This file uses Searchlight color codes and meta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're using multiple subboard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wapping subboard lists,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ine all the lists into a single MAIN.SUB text file in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Valence separately for each list. Repeat the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making a directory for each installation, but make sure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nce menu has a DIFFERENT name. Also be sure to use different BB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nce will only read the file MAIN.SUB, and only from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're using ZMODEM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xternal ZMODEM program from Searchlight Software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MODEM, and you've set it up as an external protocol, you need to add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ZMODEM.EXE command line in the protocol definition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ith versions of SLZMODEM dated February 22, 199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ETUP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itself may run within Searchlight's 250k minimum free mem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more when it shells to an archiver. Valence takes up about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an archiver or protocol, and a variable amount over 24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ime. (The amount depends on the number of subbo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) It also needs a lot of file handles to open;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 in your CONFIG.SYS to some ungod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.EXE, I hope you'll never have to look at the inside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setting up Valence. But if you WANT to,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be run with com support turned ON. On the menu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Standard" or "Force Color". (Force Color is used by INSTALL.EXE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.DEF-style file, it means "1" or "2" for the first value. "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NONE (0 for DOORS.DEF); Valence will recognize wh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d recover by itself. Needless to say, write-protec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For the directory setting, do NOT specify the path to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Use a "." to indicate the current directory to Searchligh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mmand" field, specify the full pathname to Valenc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VALENCE\VALENCE.EXE"). Make sure you include the ".EXE" exte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self some load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ttempts to read CONFIG.SL2 from the current directory,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LBBS" environment variable. With Valence, you DON'T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ough you may if you like. Valence finds its own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.EXE directory, regardless what directory it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Valence will pop up a simple menu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, it will jump directly to one of the func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recogniz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: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edit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: upload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: export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: import from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etter is checked, and case is ignored. INSTALL.EX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parameters to create a menu bar with six options on it (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Quit"). 'E' and 'I' are only 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ORS.DEF line for 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;0;0;5;Valence QWK offline mail;.;C:\VALENCE\VALE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ants of this by running "INSTALL D". For a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run INSTALL and examine the .MNU it produces ("VALENCE.MNU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You can edit this like any other .MNU.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Valence as well as access levels, you'll also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HAT menu is entered on; INSTALL.EXE doesn't ask f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le subboard li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y one. If you're using more than one subboard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hem, you have to kludge around it. You can either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s into one MAIN.SUB file and place it in the Vale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eparate Valence installations to correspond to each sub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you'll get people uploading replies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combining the subboard lists.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ruly separate sub-BBSes, you have make multiple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 When doing this, make sure you enter a name other than "Valenc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name [Valence]:" prompt in INSTALL.EX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allations. Each installation must have its own direct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BSID, and its own MAIN.SUB file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se methods. Say you have three subboard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your board is named "My BBS". You might set up Valence twic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, say in directory "C:\VALENCE", you can combine LOCAL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.SUB into the file "C:\VALENCE\MAIN.SUB", and use the BBSID "MY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installation, say in "C:\VAL-AD", you could use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DULT", and copy ADULT.SUB to "C:\VAL-AD\MAIN.S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option for users to turn off MAIN.SUB altogether, which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blem, but this could be regarded as a security breach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to have certain attributes required for access to each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main list. You're better off dividing your sub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n with subboa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rther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beyond what INSTALL.EXE asks for, read the sect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by lines of equal signs. These are actu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ut and paste, and use. They list all possible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CFG, COMPRESS.CFG, INTPROT.CFG, and QWKNET.CFG,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NCE.CFG which follows boils dow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Salis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  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ence, they're exactly equivalent. This is all the basic inf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and you may never want to us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most important and complex parts of the configuration,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s, I've tried to reduce the sysop's work to zero,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flexibility as possible. These will be described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:::: VALENCE.CFG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main config file for Valence. You can edit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or - "2-Sysop", "TextEdit" from Searchlight works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rmat of this file is loosely inspired by Squish's COMPRESS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use most of the same code to read both files. It's based on "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keywords use the rest of the line as a parameter; some work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ing there. Case of keywords and leading and trail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 order is unimportant. They all have default valu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it any of them. Valence will abort with an error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ENCE.CFG, but will still run if it's onl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 lines (like this one) beginning with a ";"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ignored and can be removed. You can add comments to any line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the ";" will be ignored. "Uncomment" means to remove the initi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Important Part for Quick Star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these fields should be changed to fit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NAKED                    ; BB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filename used for QWK and REP packets. It should b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S filename, 1-8 characters, with no extension. I discourag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erals. If a user has numbered packets selected, only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s will be used for QWK packet names, but all eigh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REPs. The BBSID should reflect the name of the BBS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ique, at least to your area. ("NAKED", is for "The Naked Singula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as-yet nonexistent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William McBrine          ;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name is used both in CONTROL.DAT, and in the "To:" and "From: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essage headers in place of "SYSOP" if you have Sysop Renaming on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gnored. If you omit this keyword, and you're using Searchlight 3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ence will read the "Sysop's Real Name" from SL's Network Mai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Salisbury, NC            ; City, State [, 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   xxx-xxx-xxxx             ;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two fields are optional and are only used in CONTROL.DAT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y systems that omit this info from thei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You can ignore the rest if desired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lcome   LOGIN                  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s                              ;  }- Path defaults to SL's 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Goodbye   LOGOFF                  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optional files that may be included in QWK packets. A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s the "Welcome" file when a packet is opened, and "Goodby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closed. "News" is supposed to be important BBS news. There's n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ature in Searchlight, as in many BBSes, so you can implement th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y you like, or not at all. By default, the News file is only in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been updated since the last time the user read it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are always included, if they exist. If you omit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ence will first look for a file with the extension ".ANS", then "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n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files appear in the packet just as they would online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tacharacter and color code replacement - except that Valen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55-character-per-line limit; the exces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dd a News file to SL with internal command #160, "Display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n autoexecuting menu (like Startup) in an appropriate plac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the Bulletins). Making it pop up only when update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ttle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LOGIN" and "LOGOFF" are the defaults for Welcome and Goodbye;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edit these keywords if you want to use different files, or non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 blank for none). News default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  ZIP                     ; Default archiver name (NO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archiver assigned to new Valence users before they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selection - which many will never do. "ZIP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  C:\SQUISH\COMPRESS.CFG  ; Path to COMPR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pecifies the full pathname to your COMPRESS.CFG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re already using one with another program. The name can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which case the path must end in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cQWK    C:\SLMR\                ; Path to local QW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directory where Valence puts your QWK packe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download" from a local login. The path must end in a "\".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value; the default is to use the directory VALENCE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cREP                            ; Path to local RE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is only if you want different directories for QWK and RE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, the LocQWK path is used. This path is also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loads of PT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n "uploading" locally, your REP packets must be named "&lt;BBSID&gt;.R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ust rename your pointer files to "&lt;BBSID&gt;.PTR", and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load one at a time. Remote users can upload multiple packets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at once and can use names of the form "*.REP" and "&lt;BBSID&gt;.PT*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a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orkDir                           ; Path to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a large RAM disk, preferably one with over a meg fre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ed Valence up a little by setting the work directory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, Valence uses the directory VALENCE.EXE is in as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. (The actual work directories branch off this direct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d for the node that creates them - "1", "2", etc. Thes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 program terminates, unless it crashes ba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                 ; Change "SYSOP"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hanges your name in the "To:" and "From:" fields of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SYSOP" to whatever you put after the keyword "Sysop".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ging in to Searchlight under the SYSOP account, you should remo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use "RevR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vRename                         ; Reverse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re not logging in to Searchlight with the SYSOP accou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word. Messages uploaded to "SYSOP" will be sent to your re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readOff                         ; Don't thre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, Valence will thread replies by putting the mess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al in the "replyto" field of the new message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Thread" command to work online, and improves offline thre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since QWK packets use sequential message numbers, which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 subboard is renumbered, the reference numbers will be wro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boards are renumbered between the time of the download and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, if you renumber frequently, uncomment this keyword -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op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pKill                           ; Delete local .REPs on "up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use this, your local .REP files will be dele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're processed. This saves you from having to rememb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loaded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xSub    65000                   ; Maximum possible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otal  65000                   ; Maximum possible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Valence, users can adjust the limits on the number of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will collect into one packet, and the number of messag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lect from each subboard at one time. These two keyword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values they can set these limits to. 65000 is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for each value; 10 is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gardless of the number of messages packed, users won't be abl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ir time limits, so I recommend leaving these alone. (65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sentially a non-limit.) Trying to download oversized packets 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nishment; if they get too big, you can't even load them into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if you do find you have a "message leech" problem,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fSub    200                     ; Default maximum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Total  400                     ; Default maximum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the defaults assigned to new users for maximum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board and packet. Users can change these as they like, from 1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mits specified in MaxSub and MaxTotal. The limits aren'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scanning the MAIL subboard, so new private mail won't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   VALENCE%o.LOG               ; Path to Valence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text file where Valence keeps a record of who did w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perusal. No other use is made of this file, so you can turn it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like. The name above is the default, so uncomment this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if you want to change it. If the directory is not specifie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s created in the Valence directory. If you uncomment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ake it blank, logging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e use of Searchlight's "%o" metacharacter to specif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. This filename would translate to "VALENCE1.LOG", "VALENCE2.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tc., as appropriate. Thus, you'll have separate log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combine them into one by taking out the "%o"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ommend this, as two or more nodes might run at the sam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%o can be used anywhere in the name, as can all the othe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-codes, plus the special code "%e" I invented to repre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's home directory. Thus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File   %e\VALEN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create the log file for each node in the node's home directory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eed not be exclusive to Valence, except while it's running;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esting effect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File   %e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eature is NOT available for any of the other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ENC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PROTOCO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rotocols, Valence uses Searchlight's own definition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Searchlight, they should work in Valence. (The on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ronically, is ZMODEM.EXE from Searchlight Software.) For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Valence searches the path (and the Valence director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ZMODEM.EXE, GSZ.EXE, DSZ.COM, and DSZ.EXE, in that order. 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used if it's dated February 22, 1993 or later, becaus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on't recognize the "-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s are supported by scanning for uploaded .RE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tocol driver doesn't return a non-zero errorlevel 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your users' pointers will be blithely updated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otocols DO return errorlevels; neither Valence n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if they don't, though it's more critical in Va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launching a .COM or .EXE file through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rrorlevel, so make sure you include the ".COM" or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your setup to prevent that. (Executing through COMMAND.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and uses more memory.) If you're using batch fil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driver is called on the LAST line of the batch fil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at line with ^Z. Also, if you're using DSZ's "slugbait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consider it with Valence; on one particularly nois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had several packets aborted on the last block, bu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s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PROT.CF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OT.CFG file lets you override Valence's search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options used for the "internal" protocols. The tw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hown in the following section are the same as Valenc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It'll use set 2 if it finds ZMODEM.EXE, and set 1 otherwi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ifications for the name of the driver it fi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efaults are satisfactory, you can reduce Valence's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defining a driver in INTPROT.CFG and using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parate definitions for different nodes, you can 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TPR%o.CFG, where "%o" is the node number for each node. INTPR%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first, then INTPRO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creates an empty, 2-byte INTPROT.CFG file. You can dele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ight penalty in disk access time. (Valence will sc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ooking for INTPROT.CFG before it starts looking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:::: INTPROT.CFG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definition set at a time may be uncommented. Only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IntProt" through "RcvCmd" should be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ng the protocols is simple; they work just like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tocols, with metachars, @files, and so on. They're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Valence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Searchlight versions under 3.0, Xmodem, Xmodem/CRC, and Xmodem/1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rdwired and are always the first three protocols on the list.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.0 and higher, they may appear anywhere in the list, or not at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hoose. In this file, "IntProt 1" corresponds to "Xmodem"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're using Searchlight 2.x or 3.0+; 2 and 3 are Xmodem/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modem/1k. Internal protocol 4, Zmodem, is only used in Searchlight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Definition Set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y default DSZ definitions work where I've tested them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1                    ;Internal protocol 1 (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dsz.com port %p r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2                    ;Internal protocol 2 (Xmodem/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dsz.com port %p rc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3                    ;Internal protocol 3 (Xmodem/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dsz.com port %p sx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dsz.com port %p rc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4                    ;Internal protocol 4 (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dsz.com port %p sz -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dsz.com port %p rz -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 Definition Set 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cond set uses the ZMODEM.EXE driver, which is design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light's internal protocols. You must use a version dated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2, 1993 or later. You can obtain this program from Searchlight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SLZMODE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implest way to set up Valence's internal protocols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MODEM.EXE to the same directory as VALENCE.EXE, if you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"%e" in the definitions below; this is a metacharac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vented just for ZMODEM.EXE, which translates in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node's CONFIG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zmodem.exe -c -sx -p%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zmodem.exe -c -rx -p%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zmodem.exe -c -sc -p%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zmodem.exe -c -rc -p%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zmodem.exe -c -sk -p%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zmodem.exe -c -rk -p%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Pro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Cmd  zmodem.exe -c -s -p%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cvCmd   zmodem.exe -c -r -p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RCHIVER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rchiver setup, Valence copies the COMPRESS.CFG used by Sq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INSTALL.EXE will scan the path for archiver program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MPRESS.CFG automatically. If you're already using a COMPRES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rogram, you can make Valence use that one inst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" keyword in VALENC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expects archivers, like protocol drivers, to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success, non-zero for error. This is less critical than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because Valence will notice if the file it's trying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just isn't there. The COMPRESS.CFG which comes with Squis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COM or .EXE extensions on the archiver names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through "&lt;comspec&gt; /C"; if you're using it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nother modification that'll speed things up is the inclusion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("C:\SQUEEZE\PKZIP.EXE"). Without a path, Valence will searc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program; with a path, it'll shell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ores each user's chosen archiver in the user file by nam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fter the keyword "Archiver". Only the first ten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" and "End Archiver" lines are ignored by Valence. Unlike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oes use the "Extension" field, but only in Text packet mod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"Archiver" and "Extension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:::: COMPRESS.CFG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modified version of Squish's COMPRESS.CFG. For mor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, please se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re going to use this file, comment out or delete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rchivers you don't have on your system, or just don't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. You can also add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     0,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pkpak.exe -oct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pkunpak.exe /r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might want to add a "-ex" to the PKZIP "Add" command lin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all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     0,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pkzip.exe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pkunzip.exe -o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entry, "LH113", makes the new LHA archive in the old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atibility with systems that the new LHA hasn't yet been 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LH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     2,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lha.exe a /o /m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lha.exe e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     2,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lha.exe a /m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lha.exe e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OO is a multiplatform archiver, common on Amigas and UNIX system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s, and available for MSDOS, too. Under MSDOS it's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     0,5a4f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zoo.exe a: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zoo.exe e:O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J needs a lot of memory to run. You might want to add a "-m4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ke to the command line to squeez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     0,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arj.exe a -e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arj.exe e -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ASIC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s outlined in VALENCE.DOC, but there are a f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when you us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shells to an archiver or protocol, you'll se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40 20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00 2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displayed remotely, only locally. (Neither is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or protocol.) The top two numbers a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free block before releasing the heap;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are the amount of free memory when shelling, and sh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is is really just left over from my ow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Valence locally, except when doing a network Import 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t from Searchlight, not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voking a protocol to send the file, Valence will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LocQWK directory, and rename it with a number app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deal here. The .REP file is read from the LocREP director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can use free-form names (anything with the .RE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, local users must use the form "&lt;BBSID&gt;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, not of local uploads but of uploads from acc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ccess, is the ability to post messages From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 must be renamed to "&lt;BBSID&gt;.PTR" when used locally.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"&lt;BBSID&gt;.PT*" are accepted. .PTR files are retriev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.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QWK NETWORKING FUNCTION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ffers node-level QWK networking functions. You can impor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.QWK packets and export .REPs to upload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WK versus Fid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popular BBS networking technologies today are QWK and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are familiar with Fidonet or Fidonet-technology systems.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may be less widespread, but are growing rapidly, 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ain QWK-net support. Each system has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ets are generally considered easier to set up than Fido-type nets.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import and export directly from the message base; .PKT files,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tra directories, mailers, nodelists and so on a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QWK networks may force you to wait online while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your mail, running up your phone bill. (Some QWK doo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cking, however.) QWK nets allow no file requests or direct netmai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onnect through your hub. Private mail may be more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do netmail; in the case of Valence, private mail can't be se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. And setting up a script for a terminal program to call your hu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, although there are a few dedicated programs to autom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ell you QWK-net importing and exporting with Valence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do importing and exporting with SLMAIL, but that hasn't mat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enchmarks, I've found the performance to be near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QWK nets you won't need Fido's several intermediate step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may be better. The required disk space for QWK 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, setup and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're not already in a QWK net, find a hub and get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"net-status" or "net-sysop" account. Then, you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et-status packet. Log in like a regular user, b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ysop account, and download a packet from the mail door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regular QWK packet. Later, you'll upload .REP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already using Valence as a QWK door on your system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one small config file. You can even use Valenc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without installing it as a QWK door; just edi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nd read all the documenta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section is an example config file. When you join a QWK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 sysop might give you an example config file for Tnet, Tri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QWK-net program; you must adapt it to the format shown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the CONTROL.DAT file from your net-status packe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rrespond to whi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create the subboards named in your network .CF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exist already. Be sure to set the option "Auto Purg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 to "Yes", and adjust the maximum number of messages. Do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mail fields, and do NOT mix QWK and Fido messag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mport your first .QWK packet. To do this, run either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L2) directory of a node with no one logged in, or with th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ing to such a node. Use the "I"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followed by the BBSID of your hub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e\valence i hu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while. If you can, use a disk cache, and enable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ching, at least for the duration of the import. It make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e imported .QWK packet will be deleted i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rmal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rst import, you'll want to automate things. Alway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exporting process is identical to importing, but uses "E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create a batch file which runs as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e\valence e hu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aunch terminal program with script to call hub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upload .REP and download .QW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e\valence i hu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the setup. However, that middle p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. I can't lay out the setup for you, but your hub sysop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Most QWK network hubs will have scripts for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, or even dedicated QWK-network term program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utomate their sessions, and call manually for the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I can't recommend that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 to connec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ing is most widespread among Wildcat and PCBoard system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my experience suggests QWK nets are more common than Fido n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ards. TriBBS is also becoming a very popular platform for QWK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QWK networking, but don't know alread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hub, try these systems first. Even if they're not in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most of them have the necessary software already in place;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m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inner detai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ed, messages are marked with an [I] flag. Network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ose that don't have them. The high-message pointers ar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fter a download or export. (This is why it's critical that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) And instead of a message-by-message display, there's a subboard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display very similar to the one you see when download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mporting works the same as uploading a .REP. High-bi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ing are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ed, messages are marked with an [E] flag, if they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[I] or [E] on them. Messages without an [I] have the networ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(Normally, the only messages in a QWK-net sub that will have [I]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the ones downloaded from the hub, which will never be exporte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ubbing capability is added, messages uploaded from nod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[I]'s. This is how Valence knows if the messag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agline or not.) The high-message pointers are upda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fter a successful download. Color codes are always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 are untranslated, and no "extra"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message. Otherwise, exporting is much lik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mode, the status line isn't displayed, protocol setup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user's record is read. Member records are created in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with the hub's BBSID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:::: QWKNET.CFG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ctual name of this file should be &lt;BBSID&gt;.CFG, where &lt;BBS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name used by your hub BBS. Numbered packets, like the ones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s by default, should NOT be used. The name of the packe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the name of the config file, with the extension 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have multiple hubs by creating multiple configuration f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work subboard should be listed in only o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Sysop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any imported messages are To or From "SYSOP", "SYSOP"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name specified here. (This should be the name of the sys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b, NOT you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Tag    The Naked Singularity � Salisbury, NC �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default network origin "tagline" for your hub BB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dded to imported messages which don't already have a network tag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-status QWK doors don't add these lines when creating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it to the imp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t some net-status QWK doors - namely TriMail - seem to creat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s, without setting the network origin line flag on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cause Valence to add the ImpTag to every message impo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 you have this problem, or your hub is a TriBBS system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NoTags" keyword to suppress the Imp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Tag    Your BBS Name Here � Anytown, USA �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your own default network tagline, added to exported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 here is suggested, but you can use anything up to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. (Note the character 254 used as a delimiter; this is custo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WK nets, but not, to my knowledge, of any real importance.) In QWK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's nothing corresponding to a Fidonet node number, s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ttle more room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ny networks require you to include the name of the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glin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pTag    U'NI-net US � Your BBS Name Here � Anytown, USA �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probably a good idea anyway, particularly if you'r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QWK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mpTagX   1 OtherNet � The Naked Singularity � Salisbury, NC �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pTagX   1 OtherNet � Your BBS Name Here � Anytown, USA �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commands specify an alternate tagline, by number. ("ImpTagX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ExpTagX 0" are equivalent to "ImpTag" and "ExpTag".) These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when you get a feed for more than one net from the same hub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use them to specify a different tagline for every subboar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. You can have up to 256 taglines each for Import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  2 CHAT      ;Local 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  3 MORE      ;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  4 OFFLINE 1 ;OtherNet OFF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are examples of conference definitions.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Conf", the first number specifies the conference number used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ownloaded from your hub. The next fiel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sponding Searchlight subboard on your board. If there'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after that, it specifies the Import/Export taglines to use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y number of "Conf" lines may be used, and they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of these subboards will be scanned at exp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 a minimum, you must have one "ImpTag", one "ExpTag", and one "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addition to these keywords, you can use any of the VALENCE.CF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each network .CFG file. Settings here will overrid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ENCE.CFG. Some keywords you might use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rchiver will be used when creating .REP packet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work .QWK packets is autodetected, as with uploaded .REP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archiver for network .REPs explicitly to use 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ysop     M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might use a different name in the network than you do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   QWK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set up a separate logfile for networ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cQWK    C:\ROBO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REP    C:\ROBOCOM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twork .QWK packets downloaded from your hub are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QWK directory. Network .REPs are placed in the LocR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, these paths must end in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lso put any of the network keywords in the main VALENCE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I recommend against it. &lt;BBSID&gt;.CFG must exist for Valenc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export, even if it's only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UPDATE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update the dates on Searchlight'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's intended for use with Valence, which sca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y date, but can be use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igh message marker is turned off in the BULLETIN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- and your users - can only go by the date stamp of a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whether it's new or not. I know of several sysops wh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and then change the title to reflect the fact it's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do a bulletin list, you get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0-92 Update 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from an actual bulletin on The Big Byte.) With BUPDATE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o do this. Another common way to use the bulletins i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, such as system or game statistics, which ar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the events. BUPDATE will allow you to update the dat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operation for BUPDATE: with parameters,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t with parameters, it will stamp each bulletin you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dat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PDATE 1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you could edit your "Update" bulletin, the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type "BUPDATE &lt;x&gt;". This mode may also be useful i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BUPDATE will examine each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"@@filename.ext" and "%%filename.ext" included files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bulletin and the date of the file are compared;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, the bulletin date and time are updated. This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nts, and will ensure a correct date stamp on system reports,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LMAIL.EXE/NETMAIL.EXE PATCH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'll see when running INSTALL.EXE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LMAIL.EXE and NETMAIL.EXE to get rid of the "soft returns". I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gree to the patch. The explanation is a bit complex, bu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at messages originating on your system will look much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AIL has, since its inception, stood out among Fido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terminate lines in messages they export with character 0D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hard return". SLMAIL ends lines within paragraph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 "soft return", character 8Dh. These are ignored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ed; the whole paragraph is treated as one long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program wraps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big deal, with a piece of text like the paragraph abov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wrapped, it may be a different width, but it still looks *right*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&gt;This is a sample of text quoted by a QWK reader.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&gt;liable to be re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t rewrapped in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&gt;This is a sample of text quoted by a QWK reader. This style is WM&gt;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been in SL-Net, you know what I'm talking about. On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the quoting style of the reader, and start every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this fools SLMAIL into thinking each line is a new paragrap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"hard" returns. That's what I've done for a long time.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lution is to treat the problem at its source, and fix S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go into a tirade about how often this has been brou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, to Searchlight Software. Suffice it to say there's n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 returns, and the problem is easily fixed with this patch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look for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     xchg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D         xor 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4        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B         mov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E0600     cmp byte ptr[bp+6]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7         jz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6FFFE0D   mov byte ptr[bp+FEFF],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5         jm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6FFFE8D   mov byte ptr[bp+FEFF],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E0600     cmp byte ptr[bp+6]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         jnz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8         de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     xchg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D         xor 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4        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B         mov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6FFFE0D   mov byte ptr[bp+FEFF],0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ested on SLMAIL 3.1 and NETMAIL, but the code probably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 long time. INSTALL should report "Updated" onc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code (for instance, if you've already made the ch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o an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atch in part because I'm sick of being blamed fo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apped messages (since it's most apparent with QWK-style quoting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limited to that), and in part because no one else h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d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CHNICAL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EXE is compressed with LZEXE 0.91. The uncompressed size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as 118096 bytes; 97632 bytes code, 26850 bytes data, and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USR records not only the options and number of messages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ist of subboards for each user. The sublist is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s on uploaded messages and to hold the special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will grow along with your system; as you add sub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resize it automatically when needed. Small system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aren't penalized by oversized user files, but larg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echos can easily be accommodated. The user file is on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nev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echnical details of the user file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bunch of errorlevels returned by Valence - a differen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se errorlevels aren't checked by Searchlight, but s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when automating QWK networ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unctions return an errorlevel of 0 if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; other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COMPRESS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Unable to open BB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CONFIG.SL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Error from 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Error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.EXE or .CO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Error in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: Error i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SUBBOARD.SL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: Unable to open VALENCE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: VALENCE.USR: wr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: No room for packe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Network .CF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QWK packe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Error in un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Not a net-status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eck some of these in your import/export batch file(s). 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n error; unless your users do a lot of posting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frequently when exporting. Error 107 is what you ge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regular .QWK packet. If you get this, and you KNOW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tatus packet, let me know (and send me the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single message in QWK mode is 32-64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ull the output buffer is. There's no limit in Text mode.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lways be less than 32k, not counting any Included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like SLMR, which limits the length of messages to 150 lines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re than 12k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eoretically limits you to 8191 subboards. Memory usag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 more like 1000-2000. Let me know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my numeric display routines, total number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are now limited to about 327 million, instead of two bill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format limits message numbers to 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OR THE FUTUR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is program depends on you. Send me you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speciall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flaws in the presen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e colors in the display are read from CONFIG.SL2,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and the headers in Text mode are hard-wir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wrap is applied only to included files. Some readers will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" the line at 80 characters if it goes over that length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a message has color codes or metacharacters in it. I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to regular message lines in the futur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wrap works great on pictures that fit within on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ones, but messes up on scrolling pictures. I can fix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 with ANSI wrap, included files must be saved with a width of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or the part of the line beyond 255 character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ping out to disk/EMS/XMS - There is n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board attributes other than Personal and Personal/All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on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 is too slow. To improve it, I'll have to write my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SLTPU's message post. This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ed private echoed messages are merely posted to MAIL if they'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user and discarded otherwise. It's impossibl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ssage through the network. This will be chang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existing network .REP file is killed on export. Ther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option to append newly exported messages to an existing .RE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fault behavior of other QWK-net programs I've seen. I cod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n't get it to work due to bizarre memory allocation probl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fix it for the next version, but for now I haven't the pat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eating my head against the wall. (Note 11/04/93 - I haven'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between 1.3 and 1.42. I think the memory allocation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hould probably be an option not to kill the .QWK p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all number of messages imported and exported can be logg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-by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'll see in futur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support for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reation of network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intenance program - To edit VALENCE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*next* release of Valence, I intend to offer hubbing ab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 promised it for this one, but while I'm still a long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everything I planned for Valence 2.0, I've mad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hat I couldn't withhold this release any lo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cher was when I replaced the SLTPU Unpackmsg routine with my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ly DOUBLED the speed of downloads, exceeding my own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resolved the problem of how to deal with echoed privat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bing is now just a matter of sitting down and typing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 - Put a "CC: name, name, name" in your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ill automatically be duplicated to those people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% upload - You'll be able to send a message to Valenc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an included file. This will be the easiest way to po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SUB files configurable by each user, twit filters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- Maybe. Not a high priority, just something I thou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Y SAD 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as originally written and developed on a CGA, 640k, 8mhz 8088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5.25" DD and one 3.5" DD drive, and NO hard drive. A lot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ake place remotely; I don't have a board of my own. I had a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half the time could only connect to my main test board at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3 and onward, I'm using a 486. I'd like to say I b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ey from donations, but I didn't. It's not really even min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to keep it. I also now have a v.32bis modem, which IS 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- just barely - covered by donations. (It was $139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ives my work a tremendous boost, and Valence 1.42 is le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ahead of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brine@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regular E-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(HST) or 8873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306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. Node 1 is HST, Node 2 is v.32bis. No mailer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Valence may always be obtained from The Bi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two versions online: the last full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ta (which includes only the .EXE and a short history fi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require the full version be installed first. You can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ALENCE to get the full version, and VALENFIX to get th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 III  &lt;---- PLEASE include the "III" (mailing addr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. Jack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this address to send me mon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SL_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use, please spell my name correctly. M-C-B-R-I-N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pell it in e-mail, I might never recei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Curtis and Daniel Rymer for access to their system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. Thanks also to Tom for many of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Lee and Jeffery Foy for their text files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se were the entire basis for my code, apart from a littl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existing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udley for inventing the COMPRESS.CFG form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n an elega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Bullock, sysop of Collaboration BB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for first getting me (finally) using QWK in the first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ther files need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ssica Mack aka Razor Girl for providing me with a net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his allowed me, finally, to figure out and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QWK network system. Thanks also to all those who operat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Kihlken for the program XRAY, a valuable tool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hanks to the many I asked for help on QWK networking who didn't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pecial unthanks to all the bums who sent me netmail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Hey, I'm gonna send ya a check on Friday!" and never d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adonna, my divin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memories of Isaac Asimov and Melena Weinh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