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\    ��\  �����\  ��\      ������\ ������\    �����\  ��������\ �������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\  ��\  ��\  ��\ ��\        ��\   ��\  ��\  ��\  ��\    ��\    ��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\��\   �������\ ��\        ��\   ��\  ���\ �������\    ��\    �����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\    ��\  ��\ ��\        ��\   ��\  ��\  ��\  ��\    ��\    ��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\     ��\  ��\ �������\ ������\ ������\   ��\  ��\    ��\    �������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RBBS-PC Bulletin Board System Newuser Validation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2.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ecember 199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istribution Site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ST���������������������CENTRAL��������������������EAST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DOG HOUSE      �                           �     Key Bored R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ng's Beach, CA    �                           �       Harmony, P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916) 546-7002      �                           �     (412) 452-83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rop Files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........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etup .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.............................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otes 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 LEGAL WO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as is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held liable for any damage or loss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leased as FreeWare, which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registration, however, registration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t of this program, or code,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it and no alteration'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ost errors will be logged to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created in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 SUPPORTED DROP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SYS              &lt;-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.BBS             &lt;-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                &lt;-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             &lt;-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              &lt;-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.SYS               &lt;-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USER.BBS               &lt;-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 KeyBored DoorWare no longer supports CHAIN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VAL.EXE ..... New user data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.....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CNVRT.EXE ..... Data fil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EDIT.EXE ...... SysOp new user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CFG .....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EXE 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atisfied with your ability to creat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 validation questionaire known to man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a callback validation door then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 allows you to use an external program to vali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By placing the Path/Filename in config parameter 10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ce all new users to en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d is PRINTVAL.EXE, which is a utilit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created (VAL.DAT) to a file or printer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command (example:  PRINTVAL &gt; Filename 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VAL &gt; PRN).  This program may be run after every new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DIT.EXE has been included in this package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hanges to the VAL.DAT file.  It may be used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created when new users have problems understa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blems and suggestions by other SysOps,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(VAL.DAT) has changed.  I have includ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the old (pre-version 2.1) structure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(VALCNVRT.EXE) should be run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.DAT is located.  It may be deleted after i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new user must be in ANSI mode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  Non-ANSI systems are small in number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fter all, this doo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very easy to install if you have installed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.  Just unzip all the files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and create an invo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 SAMPLE BAT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RBBS\DOORS\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 VALI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VAL &gt; VALI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 SAMPLE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RINFO1.DEF   &lt;-------  PATH and filename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BORED RBBS    &lt;-------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y             &lt;-------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r            &lt;-------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           &lt;-------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  FOSSIL DRIVE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ports the use of fossil drivers.  To te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fossil driver instead of the standard COM por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/FD on the command line when running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VALIDA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  MULTI-NOD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multi-node capable.  When running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be sure to supply a different configuration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(your choice of name).  Each node must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which will have its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RINFOx.DEF, PCBOARD.SYS, etc) which is ent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difference between each file w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5  ENVIRONMEN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suports COM 1-4 on the standard IRQ's - COM1/COM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4 and COM2/COM4 = IRQ3.  If you wish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, add the IRQ number after the configuration filena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want to use COM1 and IRQ5. 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VALIDAT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VALIDATE.CFG /%IRQ%   (for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5 tells your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rmally used with COM1.  No /x parameter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, you may use the environment variables %pcbdriv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cbdir%, %pcbnode%, and %wcnodeid%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S.SYS in C:\PC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S.SYS in C:\PCB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RINFO.DAT in C:\WC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ystems may use the PCB environment variab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either AUTOEXEC.BAT or the batch file t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 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OS 3.x or higher is required since this door open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PCBOARD.SYS, this door also access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USERS.SYS, this door also accesses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DAT 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DOOR.SYS used by this door is the standard 5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ALLINFO.BBS used by this door currently contain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s always available on KeyBored RBBS, and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 calls to THE DOG HOUSE and Doug Azzarito's board (T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ca Raton, FL.  Of course,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support, while un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me-permitting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the basic theme of RBBS-PC,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s FREE.  Just complete the included REGISTER.F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ny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mony, PA 1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ress it and upload it to KeyBored RBBS.  Pleas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something of your choosing prior to upload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ack to receive your serial number, within 24 hou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your REGISTER.FRM (whichever method you c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not originally planned to use serial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, but this has proven to be the onl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ing usage of the door.  I need to know how much dem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 door.  It will affect future decisions concer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