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ek Trivia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--- First Beta copy being tested on selected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screens writes corrected and one calculation routin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--- Optimized code to speed i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--- Added some sub-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the Option to play NEW or OLD series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--- Changed the High Score Bulletin to a Current Scor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 --- More Optimizing and removed several screen re-writes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mor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ed mistake with the question worth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 --- Found we where calling a subroutine from the wrong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d it and now all works well! &lt;we think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 --- Found error when asking for instructions from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, you would be brought to main menu and skip over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 needed to access the trivia files.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7 --- Fixed cursor positions for sub menu and command line. Wa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ing the cursor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 --- Recompiled to handle all BBS specific files more effe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mproved a screen write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9 --- Fixed error when a drop carrier occured when leaving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exit of door.. (didn't have a carrier check the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 --- Removed the BIG LETTER opening screen and added a good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Enterprise. Speeded up the opening screen and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lling mistakes. Also eliminated the StarShip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areas of the game, making it faster for slower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--- Fixed error on score keeping when entering door second time..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mitted a routine accidentally... should work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--- Added configurable number of questions p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 --- Removed the number of times in door.. per request of many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 --- Redid the random point worth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 --- Removed the first menu and added commands to the play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6 --- Added a bonus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7 --- Added option to add a question/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8 --- Changed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9 --- Fixed error in bonus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 --- Complete re-write of the door. First, enhanced the bonus rou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only someone who guessed all questions right woul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brought to the bonus round. No matter how many guesses it t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d all Main Menu commands to playing screen to speed up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anyone to add a question and answer on the way out of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winner to wager some of their points in the Bonus 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Color toggle to playing screen. Added Re-Draw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ing screen.. plus optimized some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--- Re-compiled with a new copy of doorframe. Non-standard IRQ'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able, reading PCBoard drive and director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 --- Re-compiled with a new copy of doorframe. Now accep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s.. can set your own in batch file.. Sh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outine for questions and answers.. shouldn't get dupl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ten unless your data files are very small.. if registered,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ek util to add more questions and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 --- Beta test version with new bonus round added.. we felt that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able to download this version it may cause hangs and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n't appreciate that.. so we kept this version beta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 --- New version with bonus round available for all along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 being shortened to enable faster acces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-compiled with new version of DoorFrame and now allows 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 question on way out of door.. Utility not ready y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ge new questions with existing databas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a -- Fixed prompt when in NON graphics mode.. the asterik didn'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how how to "Quit to BBS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  -- Re-compiled with new version of doorframe for BasCom 7.1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have the brt71efr.exe file in your path for this version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some screen writing.. eliminated the Enterprise open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placed with "bigletters".. also improved routine that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void same question twice in one play if database is 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6  -- Added option for number of times in game per day.. IMPORTA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number is line FIVE, line SIX is Number of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ed per game and LINE seven is Number of times allowed in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. Optimized some code for faster screen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7  -- Re-Compiled with new DoorFrame to add DigiBoard compa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mized screen writes for faster game play to lower baud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8  -- Re-Compiled with new doorframe. No Need for any additiona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ersion. (brt71efr.exe). Took out the option of time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er day.. NO LINE 7 in the CFG file with this version. Wil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n at some oth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9  -- Re-Compiled with doorframe for Visual Basic. Com-ports 0-15. 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are and needs NO ADDITIONAL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  -- Doorframe had a DETECT ANSI error and had to recompile to fix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 ANSI error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  -- Too many files error fixed.. happened only when FILES= was se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.. but will NOT happen now at all &lt;I hope!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  -- Added Star Trek Deep Space Nine Trivia.. Also added a line 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et you know which trivia set you selected.. optimized c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version of Door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  -- Doorframe added new qbserial which may have caused error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fossil drivers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  -- ReCompiled with new doorframe and now runs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