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E R R A 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Take note: My BBS phone number has changed!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can presently call my Support BBS 413-443-878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413-442-7296 EST Please call before 10:00pm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9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files are FREQ. from 1:321/227 9600/14400 v32/v42b or HST D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speeds from 1:321/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Multitasker or Lan, Terra-Firma has a new</w:t>
      </w:r>
    </w:p>
    <w:p>
      <w:pPr>
        <w:pStyle w:val="PreformattedText"/>
        <w:bidi w:val="0"/>
        <w:jc w:val="left"/>
        <w:rPr/>
      </w:pPr>
      <w:r>
        <w:rPr/>
        <w:t>Ship to Ship player attack routines in real time via file sharing.</w:t>
      </w:r>
    </w:p>
    <w:p>
      <w:pPr>
        <w:pStyle w:val="PreformattedText"/>
        <w:bidi w:val="0"/>
        <w:jc w:val="left"/>
        <w:rPr/>
      </w:pPr>
      <w:r>
        <w:rPr/>
        <w:t xml:space="preserve">Players online together can also send each other messages and trade Online </w:t>
      </w:r>
    </w:p>
    <w:p>
      <w:pPr>
        <w:pStyle w:val="PreformattedText"/>
        <w:bidi w:val="0"/>
        <w:jc w:val="left"/>
        <w:rPr/>
      </w:pPr>
      <w:r>
        <w:rPr/>
        <w:t xml:space="preserve">as long as all Terra games are run from the same directory. See the </w:t>
      </w:r>
    </w:p>
    <w:p>
      <w:pPr>
        <w:pStyle w:val="PreformattedText"/>
        <w:bidi w:val="0"/>
        <w:jc w:val="left"/>
        <w:rPr/>
      </w:pPr>
      <w:r>
        <w:rPr/>
        <w:t>Multitasking Message near the end of the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ShareWare. The cost just $15.00 Or I have a group</w:t>
      </w:r>
    </w:p>
    <w:p>
      <w:pPr>
        <w:pStyle w:val="PreformattedText"/>
        <w:bidi w:val="0"/>
        <w:jc w:val="left"/>
        <w:rPr/>
      </w:pPr>
      <w:r>
        <w:rPr/>
        <w:t>rate of $35.00 for all 6 of my doors which include Who-Dunit Interactive!,</w:t>
      </w:r>
    </w:p>
    <w:p>
      <w:pPr>
        <w:pStyle w:val="PreformattedText"/>
        <w:bidi w:val="0"/>
        <w:jc w:val="left"/>
        <w:rPr/>
      </w:pPr>
      <w:r>
        <w:rPr/>
        <w:t xml:space="preserve">BUSTED, The Enquirer Door, Pass it on and The Happy hacker. We have a Credit </w:t>
      </w:r>
    </w:p>
    <w:p>
      <w:pPr>
        <w:pStyle w:val="PreformattedText"/>
        <w:bidi w:val="0"/>
        <w:jc w:val="left"/>
        <w:rPr/>
      </w:pPr>
      <w:r>
        <w:rPr/>
        <w:t xml:space="preserve">Card Door on N.U.G.I. which accepts all major cards. We also have our </w:t>
      </w:r>
    </w:p>
    <w:p>
      <w:pPr>
        <w:pStyle w:val="PreformattedText"/>
        <w:bidi w:val="0"/>
        <w:jc w:val="left"/>
        <w:rPr/>
      </w:pPr>
      <w:r>
        <w:rPr/>
        <w:t>registration # doors online. You can receive your reg # on the same call that</w:t>
      </w:r>
    </w:p>
    <w:p>
      <w:pPr>
        <w:pStyle w:val="PreformattedText"/>
        <w:bidi w:val="0"/>
        <w:jc w:val="left"/>
        <w:rPr/>
      </w:pPr>
      <w:r>
        <w:rPr/>
        <w:t>you use your Credit Card to register! The player editor for Terra is now</w:t>
      </w:r>
    </w:p>
    <w:p>
      <w:pPr>
        <w:pStyle w:val="PreformattedText"/>
        <w:bidi w:val="0"/>
        <w:jc w:val="left"/>
        <w:rPr/>
      </w:pPr>
      <w:r>
        <w:rPr/>
        <w:t>included in this archive. Your copy of Terra must be registered for this</w:t>
      </w:r>
    </w:p>
    <w:p>
      <w:pPr>
        <w:pStyle w:val="PreformattedText"/>
        <w:bidi w:val="0"/>
        <w:jc w:val="left"/>
        <w:rPr/>
      </w:pPr>
      <w:r>
        <w:rPr/>
        <w:t>progran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dating from any version other than 7.03 and up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Terra-Firma requires a complete restart.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ny older version completely before installing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the UPGRADE.DOC file for IMPORTANT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MPORTANT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Registered Version is older than version 7.00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THIS*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a REGISTERED owner of any NUGI game prior to 7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REGISTERED KEY will no longer work! You must call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BBS and leave me a note on how I can get a new key to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. I will NetMail, SnailMail or upload it to your BBS.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give my bbs a call 413-443-8788 and let me know.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eave me a message in FidoNets DOORWARE Echo DDS_ECHO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oorNets D_SYSOP or NUGI Support Echo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take care of you the same day. Also, there is a   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player editor available for D/L pr FREQ from my BBS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Registered Sysops.                                   *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IMPORTANT*****************************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ath Probe and the Co-Pilot options in Terra-Firma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unless The game is Registered. All other options in th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will work fine. Please read the WHATS.NEW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at out of the way, welcome to Terra-Firma SysOp Docs. L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as short and pointless as possi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Terra-Firma will support Multinode/Interactiv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ed ports up to Infinity. Terra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Avatar/0+. Terra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RQ's. 1-15.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TERRA704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.TXT ------&gt; On line Player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SYSOP.DOC ----&gt; This File. Printer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.EXE ---------&gt; Terra  Sta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.EXE ------&gt; Terra Su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A.EXE ------&gt; Terra Su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----&gt;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.EXE ------&gt; Must be run once per Day (n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_INT.EXE ----&gt; Terra Resta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------&gt; What's New File. Also included in TERRADOC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DAT ------&gt; Setup Data For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ANS ----------&gt; Terra-Firma Ansi Graphic Screens (Help, I need Mor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SV ----------&gt; Install program help files, screens an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----&gt; Short and pointless upgrade info. Pete made me do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DOC.ZIP ---&gt; Download file for the new download feature! Leave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DOC -----&gt; A printable player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NT.TXT -------&gt; Hints for better Game Play. Included in TERRADOC.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IT.EXE ---&gt; Player editor for Ter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ome unscrupulous folks I had to change my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This change takes effect after version 4.01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00. Versions 7.00 and up have the same re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INSTALL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?.CFG file. Once this is complete, INSTALL.EXE will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 which will initialize the game files needed to run Ter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ma.  Please don't panic! On some slower model computers the Init-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 bit time consuming as it is creating a 10000 sector Univ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t doesn't take longer than 3 or 4 minutes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. On my old IBM model 30-286 it takes around 9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included a counter in the program to let you know how far it has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ER-INT.EXE has program has completed it's buisnes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 run the CYCLE.EXE program once to make sure all is we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e. While I'm on the subject, the CYCLE.EXE program is a BIG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rra-Firma. It must run once a day or night or however you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daily maintenance. The CYCLE.EXE program takes care of many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looking for inactive players. It keeps the Universe full of Bad Gu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checking for dead messages. It also runs the Robot Trans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 of the program along with the Death Probe section of the gam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Auto-Pilot feature. If you forget to run it, your users will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set! Lastly it checks to make sure all the files created when a play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ine and then drops carrier are taken proper care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.  Enter the door game you are seting up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B.  Enter the Sysop's First Name. Note that the First nam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ntered here exactly the same way as in the Registation Door on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C.  Enter Sysop's Last name. Again, the last name entere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actly 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D.  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s have asked me to include, you must set this option to YES.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include this Shareware program in the Terra Zip file due to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non-standard IRQ then you must set your DOS DSZ environmen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your AutoExec.BAT file. For instance, if you are using Com Port 4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RQ of 7 then entering the following line in your autoexec.bat will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to operate correctly: SET DSZPORT=2E8,7 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.doc file and the Whats.New file combined together into a small 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TERRADOC.ZIP which comes within the TERRA703.ZIP. Many players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like to take the time it requires to study the Player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nline. This option will only let you ent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E.  Enter your Registration here. You can register by chec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.  Terra-Firma will run on any Comm Port but if you have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ndard comm port with a NON-standard IRQ number you must ent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here. If you don't understand this option or have never m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RQ comm Port settings, just leave this as 0. If you d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IRQ setting in the INSTALL program be sure to see the DSZ info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G.  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BBS time left is lower than the ammount specified in the INST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then Terra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entered eveything to your satisfaction enter Q to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you are running a Novell LAN. If not just answe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just created the TERRA.CFG file. Next you will be asked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set up for another node. You will then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create the Terra-Firma Universe. If this i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running Terra then answer yes. If you are just chang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nd want the present game in operation to continue then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After the Install program runs the TER_INT.EXE progra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the Terra Universe it will also run the CYCLE.EXE program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ure everything is set up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-Firma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** IMPORTANT ** You must run the CYCLE.EXE program once per nigh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your bbs program runs it's nightly events 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TF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 Remember the start program is called 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\TERRA             ----------&gt; Change to your directory of Terra-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 TERRA1.CFG            ----------&gt; Call Terra-Firma with the TERRA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INSTALL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erra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TF.EXE and the TERRA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ra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Terra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TF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TF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Terra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egin a new game of TERRA-FIRMA just run the TER_IN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is will re-create all game files and a new Un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Terra-Firma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Terra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 My Voice number is 1-413-442-7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ested Terra-Firma under Desk View and Windows for Multi-</w:t>
      </w:r>
    </w:p>
    <w:p>
      <w:pPr>
        <w:pStyle w:val="PreformattedText"/>
        <w:bidi w:val="0"/>
        <w:jc w:val="left"/>
        <w:rPr/>
      </w:pPr>
      <w:r>
        <w:rPr/>
        <w:t xml:space="preserve">taskers.  Terra-Firma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 For Terra-</w:t>
      </w:r>
    </w:p>
    <w:p>
      <w:pPr>
        <w:pStyle w:val="PreformattedText"/>
        <w:bidi w:val="0"/>
        <w:jc w:val="left"/>
        <w:rPr/>
      </w:pPr>
      <w:r>
        <w:rPr/>
        <w:t xml:space="preserve">Firma to take advantage of message sending interactive play,  all games </w:t>
      </w:r>
    </w:p>
    <w:p>
      <w:pPr>
        <w:pStyle w:val="PreformattedText"/>
        <w:bidi w:val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INSTALL program, so configuring Terra </w:t>
      </w:r>
    </w:p>
    <w:p>
      <w:pPr>
        <w:pStyle w:val="PreformattedText"/>
        <w:bidi w:val="0"/>
        <w:jc w:val="left"/>
        <w:rPr/>
      </w:pPr>
      <w:r>
        <w:rPr/>
        <w:t>for multinode play is simple. The INSTALL program will write a TERRA1.CFG or</w:t>
      </w:r>
    </w:p>
    <w:p>
      <w:pPr>
        <w:pStyle w:val="PreformattedText"/>
        <w:bidi w:val="0"/>
        <w:jc w:val="left"/>
        <w:rPr/>
      </w:pPr>
      <w:r>
        <w:rPr/>
        <w:t>TERRA2.CFG or any node number up to 15 that you specify in the Install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TF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4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704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3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ST speeds at 1:321/210            BBS # (413)-443-87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Pete Farias of Berkshire    300/1200/2400/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a-Firma Copyright (c)1990-91-92-93-94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