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DS (Xpress Distribution System)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ress Distribution Sites (XDS) are listed below. 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ess Reader and Utilities are available at all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    Sysop Name     Location           BBS#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5/382      H. Santos      Leisure City, FL   305-248-7815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1/880      C. Smith       Milldale, CT       203-620-0351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/615       S. Nikont      Hemingford, NE     308-487-5505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3/4      G. Block       Pittsburgh, PA     412-967-9451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150      M. Mikelas     Pittsburgh, PA     412-821-0552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5/27       R. Moen        San Mateo, CA      415-572-0359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2/90       M. Evans       Austin, TX         512-328-6923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90/4        J. Louvau      Des Moines, IA     515-285-1190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7/210     J. Bloom       Myrtle Beach, SC   803-293-3830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0/119      A. Leary       N. Stonington, CT  203-535-4284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79/8        T. Faulkner    Charlotte, NC      704-541-1180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6/2000     B. Juge        Sugarland, TX      713-980-9671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5482     G. Petersen    Lenexa, KS         913-894-8835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8/111      L. Fellenberg  Tacoma, WA         206-756-9689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10/885     M. Alberts     Rockford, IL       815-885-9021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5/201      E. Neumann     Schiller Park, IL  708-671-9263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57/587      T. Tillman     Cleveland, OH      216-431-9174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50/470      P. Catt        Toronto, Canada    416-461-9251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12/1        P. Janssens    The Netherlands    31-4780-12428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53/417      A. Walker      Gloucester, Eng.   0452-384702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40/205      R. Malloy      Qnld, Australia    61-7-891-5486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:723/302      L. Tan         Taoyuan, Taiwan    886-3-369-4998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29/11       P. Kelly       Pittsburgh, PA     412-856-1428   SX501F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26       S. Turk        Pittsburgh, PA     412-856-1428   SX501F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89       W. Wilson      Pittsburgh, PA     412-766-0732   SX501F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7/2        G. Fliger      Bradenton, FL      813-745-5677   SX501F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X501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4/17       B. Donaldson   Phoenix, AZ        602-242-3158   SX501F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/618       T. Mace        Hemingford, NE     308-487-5390   SX501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80/9        J. Schnake     Overland Park, KS  913=642-7907   SX501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4/777      R. Costa       Northglenn, CO     303-450-9945   SX501R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X501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9/8        R. Alfaro      Davie, FL          305-370-3528   SX501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9005     S. Quarrella   Rowlett, TX        214-412-8457   SX501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X501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X501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X501W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1/460      D. Breda       Holbrook, MA       617-767-2909   SX501F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7/919      M. Shelton     Roselle, NJ        908-245-6614   SX501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10/400     G. Gilmore     Dearborn, MI       313-582-0888   SX501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X501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X501W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2/370     T. Pittarese   Pensacola, FL      904-494-6782   SX501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72/2852     C. Everett     Charleston, SC     803-571-3666   SX501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6/104      T. Hammond     Shalimar, FL       904-651-6449   SX501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1/155      M. Ernest      Toano, VA          804-566-3569   SX501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51/185      D. Maidon      Clayton, NC        919-965-4696   SX501W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9/426      J. Morse       Oshawa, Canada     905-436-8916   SX501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58/23       T. Secretan    Lethbridge, Canada 403-320-1599   SX501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X501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member of the XDS, please send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to Charlie Smith at 1:141/880 or Andrea Santos at 1:135/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your inter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