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Xpress Mail System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ANUAL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teps discussed here are exactly w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for you.  Some people like to manually inst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se instructions are here in the event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TO BE ON THE SAFE SIDE, YOU WOULD ALWAYS BACK YOU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DIRECTORY \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KUNZIP XP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're upgrading, perform the UPGRADE steps in the UPGRA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nzip the following into their respectiv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XPMISC.ZIP into a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..\xp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install a RIP setup, PKUNZIP XPRIP.ZIP into a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..\xp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XPBULL.ZIP into a BULL directory.  I would era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..\xp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XPUTIL.ZIP into a X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xp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XPHELP.ZIP into a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..\x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need be, copy the XPRESS.BAT file to your BBS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batch file which is called by the BB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file from within XPA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Run XPA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XPADM is a "DO ALL" administation tool for Silver X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XPUSER.EXE and XPCFG.EXE.  It does take som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fter successfully creating/compiling the Xpress contro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DM.EXE, you are now ready to run Xpress from the BB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PRESS.BAT is correc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ANUAL UPGRADE INSTALLATION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1 is a maintenanc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e INSTALL over your existing setup, as i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the old Xpress user data file (XPUSER.DAT).  It will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ld files but not all.  You may end up with some old files 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approach is to delete ALL files excep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USER.DAT     ---&gt; Needs to be updated to V5.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DUPES.DAT    ---&gt; The same. Keep thi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PROT.CTL     ---&gt; Backup and use new one provi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ARCH.CTL     ---&gt; Should be ok to use old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AREAS.DEF    ---&gt; RBBS/PCBOARD ONLY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FIDO.DEF     ---&gt; RBBS/PCBOAR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ceed with the INSTALL program.  Otherwise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5.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le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EAS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FIL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the XPHELP.ZIP into the HEL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zip the XPMISC.ZIP into the MIS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zip the XPRIP.ZIP into the MIS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Unzip the XPSYS.ZIP into the XPRES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Unzip the XPEXE.ZIP into the XP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Copy the following files into the Xpres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.EXE        (make sure to use ATTRIB to change READONLY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.O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AIL.EXE       (make sure to use ATTRIB to change READONLY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AIL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Rerun XP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4.00 or 3.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le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EAS.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FILES.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EA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FILE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UN XPUCVT7.EXE to convert 3.00/4.00 to 5.00 XPUSER.D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XPUCVT7  XP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EFAULT XPRESS USER file XPUSER.DEF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it too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XPUCVT7  XPUSER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DEL XPUSER.DEF   and create a new default user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a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Xpress now includes a POWERFUL and HIGHLY EFFICI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.  The new file called XPPROT.CTL has a new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NAL" which tells Xpress to use the new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old setup with XPPROT.CTL, it shoul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however, we highly recommend using the powerful and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2.2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4-5 versions since 2.27.  Due to the complex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accomodate all the changes, there is no upgrad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here.  Simply delete the 2.27 setup and reinst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You will gain with the time sa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