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3.00 - August 20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-EUR.DOC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an Registrations Only, use REGISTER.DOC for othe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Number [____________________]    Date (MM/DD/Y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HOCKEY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: [ ] 300  [ ] 1200  [ ] 2400   [ ] 9600 [ ] 14400 [ ]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Nodes : [ ] 1    [ ] 2-5   [ ] 5-10   [ ]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nlines on BBS : [ ] 1-10 [ ] 11-50 [ ] 51-100 [ ] 1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[____________________]         Doornet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I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/ Day S&amp;I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&amp;I Too Crippled to Evaluate? :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you register S&amp;I? : [ ] Cheap [ ] Turns/Day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ore than one if needed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listed below.      Amount Enclosed: 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:   Type:  [ ] Eurocheque        [  ] Giro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_______________________  CardNumb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Expiry Dates:__________/__________    Signatur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Ste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30.00 Dutch Guilders.  Add F 5,-- if you would like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game mailed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>sent via netmail if possible. Please allow at least three (3) weeks for</w:t>
      </w:r>
    </w:p>
    <w:p>
      <w:pPr>
        <w:pStyle w:val="PreformattedText"/>
        <w:bidi w:val="0"/>
        <w:jc w:val="left"/>
        <w:rPr/>
      </w:pPr>
      <w:r>
        <w:rPr/>
        <w:t>your registration to be processed. Please do not send cash.  We will not</w:t>
      </w:r>
    </w:p>
    <w:p>
      <w:pPr>
        <w:pStyle w:val="PreformattedText"/>
        <w:bidi w:val="0"/>
        <w:jc w:val="left"/>
        <w:rPr/>
      </w:pPr>
      <w:r>
        <w:rPr/>
        <w:t>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Registration Forms and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amp;I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/o Wrestler Sof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 de Graa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kskruid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2 NH   Die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