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P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&amp;J Software's RIP Voting Booth! RIP Voting Boot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ce up to 10 RIP Graphics Screens on displa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vote on. Great for online competition between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ting option is disabled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expire! The door cannot be run "locally"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VOTE LOCAL as with other doors from T&amp;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1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lorful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asy setup via the RIPUT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rts all BBS ty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RIPUTIL.EX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SET the DOOR!! Select number 1 from the UTILITY menu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everything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2 from the UTILITY menu and setup the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users to vote on --- RVB ships all ready with 10 RIP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get you sta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3 and set up the RIPVOTE.CFG file -- answ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lect number 4 to toggle the local display on or of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unning a non RIP BBS package you may want to toggl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F or you will see nothing but garbage on the loca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it, the remote user is seeing things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Your RIPVOTE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see your individual door documentation on setting up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RIPVOTE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VOTE RIPVOTE.CFG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VOTE RIPVOTE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VOTE RIPVOTE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NUMBER OF RIP SCREENS YOU HAV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P Car!                    DESCRIPTION OF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SysOp!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of an eagle.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sterous picture!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EPSI!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a goblin!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aic scene....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Board.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Lights!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!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car2.rip                  DOS FILENAME FOR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1.rip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.rip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rip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rip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.rip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aic.rip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board.rip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rip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mo.rip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CFG file MUST have all 21 lines even if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reens for the users to vote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SPLAY.DAT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nly has one number, either a -1 or a 0. -1 mean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 left on, and a 0 means the local dis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FF when a remote user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on your part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reset every mon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because of the RIP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TJHELP.TXT for some helpful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problems which we have come across. This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, and the latest version of TJHELP.ZIP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