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auran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used  to do reviews on Restaurants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st vital statistics about a restaurant. There are 6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sine - Menu  choices including Other for those 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categories.  There are inputs about  Accepting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s, Non-Smoking areas, Serving  of Liquor, ratings o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r and Service. Just about everything a restaurant goer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now or share is covered i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EXE   RR.CFG   RR-SORT.EXE   R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.EXE  is the main  program. R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RR-SORT.EXE is the external sort routine. R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if included, contains  bug fixes, SYSOP.DOC 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sop  and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on  your system. These files  may not be alter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 to make the files  smaller so that  they take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host BBS.  If you need either of the 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an example  RR.CFG. It is supplied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limit  the  limit  of  your  Sysops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 reviews that have been entered  into Resta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BBS Name and date it was entered. As each new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the  tenth one is deleted, the new  one becomes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others are stepped down one position. This show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if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 Review.  The  bulletin   is  disabled  on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reviews on restaurants and has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imple  as possible for the  users to enter the  data. Prom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re  possible so that  single key  presses take  the pla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 data. Key presses  are used for  categories, reserv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moking areas.  It uses a 1  to 30 rating system  for food, de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ice with 1 being low and 30 being high. If you have 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view programs installed as a door, this i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 entry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w an  external sort program  called R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am letting the sysops 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 If there  is no  data to  sort the  sor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out changing anything. The best way to us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 a nightly event if you  have such an operatio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do  the sort  from a batch  file the first  th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  If there are few  entries each week you might 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basis.  I still  do  not feel  a user  should  wait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s entries. The sort  routine is compiled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o you must have BRUN30.EXE somewhere in your path (3.0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4.0 and up). If there are errors  they will be logged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R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 Your system  must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RR.CFG  file.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 errors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 are written to work 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 is used  to do  reviews on  Public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Review  where users 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 nearby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eateries; 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where  the user tries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can be picked before you are caught. As of this writing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and 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 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RR.EXE (Restaurant Review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For current copy of software U.S. please add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Outside U.S. please add 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lease check disk type below.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an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ual registration of any two different 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ors, any versions, $17.50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four or more doors at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at $15.00 each.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in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your postage paid mailer.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Patch  3.8 doors and  now support the  following BBS drop 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 registrations in payment please divide the</w:t>
      </w:r>
    </w:p>
    <w:p>
      <w:pPr>
        <w:pStyle w:val="PreformattedText"/>
        <w:bidi w:val="0"/>
        <w:jc w:val="left"/>
        <w:rPr/>
      </w:pPr>
      <w:r>
        <w:rPr/>
        <w:t>total by 25%  (1/4). This would be your monthly payment,  payable each and every</w:t>
      </w:r>
    </w:p>
    <w:p>
      <w:pPr>
        <w:pStyle w:val="PreformattedText"/>
        <w:bidi w:val="0"/>
        <w:jc w:val="left"/>
        <w:rPr/>
      </w:pPr>
      <w:r>
        <w:rPr/>
        <w:t>month.  You would receive as  close as possible  as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 of BBS to  be added  to programs, may  include other data  up to</w:t>
      </w:r>
    </w:p>
    <w:p>
      <w:pPr>
        <w:pStyle w:val="PreformattedText"/>
        <w:bidi w:val="0"/>
        <w:jc w:val="left"/>
        <w:rPr/>
      </w:pPr>
      <w:r>
        <w:rPr/>
        <w:t>thirty characters.  One  line of  code  and must  be  legible since  the 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