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 NOTE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NOT been updated to reflect chang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2.10   Please read WHATSNEW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Access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-1993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  Bank is  a  door program  that allows  BB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, withdraw, borrow and repay online time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Access TimeBank System  (better known as RA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and QuickBBS has  many features for the user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set up and us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just a few of RAT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s with programs that automatically  deposi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er accounts via an external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RemoteAccess  versions  1.10  through  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75 through 2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 separate data fil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hot-key support.  If the user is 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the current screen  output can be inte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 graphic transaction screen and Sysop-defi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fields and prompts. The main transaction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configurable. You simply draw your own scre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detects a logon by  the sysop or  a name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allowing 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the  sysop to  define  values  for maximum 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al,  and balance  for  both time  and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rs  to purchase file transfer  credits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to borrow time or transfer credit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full multi-node support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- Installation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bery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y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Door 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Nightly Maintenance (RMU.EXE) 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Repayment System (RATPAY.EXE) 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Own ANSI Screens 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Note 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can register it for only  $15.00 in U.S. fund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is  Copyrighted 1990,91,92 by Motor  City Softwar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RATS program. You  are advised to test all Mo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program is  distributed in archive form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archiving format.  Additions or deletions are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Arj Security Envelope is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CFG.EXE    The RATS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EXE 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DOC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PAY.EXE     Loan Repayment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U.EXE        RATS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HLP       The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S.NEW       Program revision history (read this!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ARJ   Registration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DOC    Location of 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--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grades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version of RATS is compatible with the RAT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introduced in version 1.20.  Users of prio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install version 2.00 as though this were 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the distribution archive in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keep your RATS.DAT file. RATS can be run in any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 as  long as  paths are  setup  properly in  RATSCFG.EX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creating a  RATS subdirectory off your  main BB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or where your other DOOR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RATSCFG.EXE program to create the RA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starting RATSCFG,  you'll  see a  list of 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As  you make your selections, menus 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present you with variou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RATS : Copyright Notice For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: How to register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Specific N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 by default,  only keeps  ON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  Some sysops like to set different limits etc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 so we have  allowed you to create a  Node Specific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s well. For Example, when node 4 loads RATS, i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 a  GLOBAL04.CFG,  and if not found,  loads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  Normally you  won't use this  option.  If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ation,  or if you're setting up a new node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then  enter the  node number  you want 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/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needs to know where to look for certain fil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ing some general information. You may press  F1 a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s on this screen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ANK Path :  Some  other  doors 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BANK.EXT to generate automatic  deposits and withdrawal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. This file is usually stored in your main BBS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 for the  program that creates  THEBANK.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Dir:  If you're  running Remote Access,  RA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for and  read  semaphore files  in this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manual for more information.  RATS will  honor a  force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emaphore if running unde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 Log Name : This is the full path and file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U to log its activit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Style : What style of log file would you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UserStats?: If you choose Yes, RATS will write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 KBytes in the bank, and on  hand, to the usage lo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 enters or exits  the bank. You  might wish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ate this feature if you are having problems with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Log Name: RATS  will log all user activity to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ame here.  If you wish,  you may have it  added to 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. Putting a *N anywhere in the path or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a 2 digit node number when the log file is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write to d:\bbs\line*n\bbs.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rats\rats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Name: Enter the name  of the BBS  operato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b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: This is used by RMU to be sure it use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BBS  structures when forcing loan payments.  RATS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able with RemoteAcces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BBS: Path to the users.bbs file. Used by RM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K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heart  of RATS.  The limits  you set 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usefulness of RAT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Bank:  The name you enter here 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 screen whenever a user is in RATS.  Be c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 Name: If you allow someone else to help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a CoSysop),  enter his or  her name here. Your  cosys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cess to RATS sysop functions while online withi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:  The  minimum  security  level 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RATS. If a user with  a lower security level enters R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will be told that he/she cannot use the TimeBank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ny level from 1 through 64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Before Deposit: This setting tells RATS how muc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 spend on the BBS before being  allow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 If  this field is  set to 0, a  user can log 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deposit all of his or her available time, and  then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 figure from 0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 Timeout: If  a user  falls asleep, 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 occupied, RATS  will abort  back to  the BBS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which can be set from 2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To Access:  A user who is running ou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want  to frantically  dash to  the  time bank,  borrow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ing at the last minute. An entry here  force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 little  advance  planning  rather than  make  last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Entries from 1 to 60 minut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Deposit: This  is the MAXIMUM time that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posit  into his/her account in  one day. Entries 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 are permitted. An  entry of 0 disables deposits;  while 1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equals 24 hours, effectively negat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 Withdraw: A  user with a  high enough 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conceivably withdraw enough time to tie up your BB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ay. An  entry in this field regulates the amoun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thdrawn  in one day. Entries  from 0 to 1440  are per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0 disabling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Transfer: One of  the more powerful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 is the ability of one user to transfer time/byt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oth have RATS accounts. This controls the  MAX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may  transfer to  another user.  Entries from  0 to  1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re permitted, with 0 disabl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Time Balance: This sets the maximum a user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deposit in  his/her  account. Entries  from  0 to  64000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with 0 allowing a virtually unlimite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Loan: This  setting determines how much 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llowed to borrow from the  time bank. If set to 0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oans are disabled. The maximum setting is 144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Loan: This setting determines how many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 transfer credits  a user is  allowed to  borrow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 If  set to 0,  K-Byte loans are disabled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9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 Both Time  and  K-Byte loans  are set  to  0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redit Department will not show up on the users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Deposit:  Sets  the maximum  KBytes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a user  can deposit into his/her account 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A setting  of 0  disables deposits; the  maximum sett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Withdraw:  Sets the  maximum KBytes 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redits a user may withdraw from his/her accoun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An entry of 0 disables withdrawals; the maximum is 32,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 Transfer: Users may transfer  K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redits  to one  another, as  long  as both 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n RATS. This  field determines the maximum tha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An  entry  of  0 disables  transfers;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-Byte Balance:  Sets  the maximum  KBytes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 a user is allowed to  have on deposit.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makes this field unlimited; the highest limit is 6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K-Byte  Purchase: RATS allows users  to spend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from their  balance  to purchase  KBytes  of fil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 A setting of 0 disables purchasing; the maximum i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-Byte Cost in Minutes: If purchasing is allowed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rice in time for each 50 KBytes of file transfe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.  Entries  of  1  to  5000  minutes  per  50 K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NOTE : In Previous  versions of RATS, this was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1K, it is now per 50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verrides Limits?: This will allow the syso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 to be exempt from the limits you impose on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override 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Cfg Password: This allows you to specify a 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ccess to RatsCfg.  While its not meant  to be  a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protect access, it will keep the casual browser (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ds too?)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NK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controls  the hours  during which 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nk are "open"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ime: Start and End times that deposit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Time: Start/End times that withdrawal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row  Time: Beginning  and  ending time  that  a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 time from the credi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ime:  Beginning and ending  time that  a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im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Level: Restrictions set above will not apply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a security level abov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Flag: This flag  setting is used by RATS  and RATP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hecking and repayment of borrowed time/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Loan Interest Rate:  Just like a regular bank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terest when a  user borrows time or file  transfer cr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.  If you  enter 10, a  user who  borrows 100  minu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a one-time 10 minute interest fee, and will have to re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minutes. Interest rates of 0 to 100%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 Payment K: Minimum payment  that a user  must mak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 back file  transfer credits.  This prevents  a us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ing 50 megabytes, and paying back 1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 Payment: Minimum  payment that  a  user must  mak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back borrow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: Determines whether RATS  will hang up on a 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ant to make a mandator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Payments:  No,  it won't make your car payment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will  force  RMU.EXE to  deduct  time from a  users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make his daily minimum payment on  Time and/or 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NK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 Allows you to customize RATS display colors.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 that some  color combinations  are invisible  to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Also if you design your own main screen, you must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colors you  enter here are the  same colors you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BB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These Options Are Configurable. If you DON'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access them, just ru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ATS V2.0  we have added an Option to ROB the Bank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 COST in Minutes,  and or  KBytes that is with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s account when he tries to  ROB the  Bank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 odds of success,  and the amount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/she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have also  added  an option  to  ROB another  User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 COST in minutes, and or  KBytes that is withdra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users account when he tries to ROB  another Us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figure the  odds of success.  If the user is successfu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he will take 50% of the other users bank balance, bot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KBytes.  If the user is  NOT successful in robbing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then the  other  user will  have the  COST of the robb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added to his/her account. This way, you don't always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bed and lose, now you can actually benifit from peopl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ob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er enters RATS for the first time, or they have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sked,  RATS will ask them if they wish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. If a user  elects to be  excluded,  then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rob any other users, and no other users may rob him/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cannot change this option, or they would simply tur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, rob other players, then turn it on again. If a user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ind,  they will have to ask  YOU to change it i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in Rat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Rob The Bank : If  No,  the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Rob Other Users: If No, the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Allowed To Rob From Bank: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 user will steal from the bank if they a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KBytes Allowed To Rob From Bank: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 a user will steal from the bank if they a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s Of Successfuly Robbing The Bank:  You  define the  o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 1 out of every X attempts will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s Of Successfuly Robbing User: You define the  odds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ut of every X attempts will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Bank In KBytes : How much will it  CO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KBytes to attempt Robbing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Bank In Minutes : How much will it  CO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Minutes to attempt Robbing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User In KBytes : How much will it  CO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KBytes to attempt Robbing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obbing User In Minutes : How much will it  CO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 Minutes to attempt Robbing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TT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other new feature added for RATS V2.00  You can al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allow Time and KByte wagering.  If this is disabl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tter Room option will not be visibl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ick Lottery You configure the COST of tickets. Ticket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bought with  Time Or KBytes.  If the user  buys a  Quick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t with Time then the prize will be time. You als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ZE amount. To win the quickpick, the user picks a 3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and the computer also picks a 3 digit number.  123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will match ONE number, the 1. Place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Lottery.  You configure the ticket price and the winn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 when RMU is run.  When a user buys a ticket,  it puts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 the DAILY.DAT data file and one of these names is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ner wins 50% of ALL ticket costs for that day. If ti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10 minutes and 100Kbytes, and 5 users but tickets wit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5  with KBytes,  then the winner will win 50% of 50 m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K, which is 25 Min and 2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thly Lottery is similar to the daily lottery but the 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eld on a monthly basis.  This uses the MONTHLY.D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Buy Lottery Tickets : If you say  NO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tery option will not be present on the us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Pick Lottery Ticket Cost (Min) : The COST in minu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Pick Lottery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Pick Lottery Ticket Cost (KBytes) : The COS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QuickPick Lottery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the user may decide whether to wager Time or KBy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ick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raws the user must wager whatever you define,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if you define the cost as 10 Minutes, and 100 KByt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ays BOTH for a ticket. The following fields are pr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Draw Lottery Ticket Cost 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Draw Lottery Ticket Cost (K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raw Lottery Ticket Cost 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raw Lottery Ticket Cost (K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Bank Records For  How Many  Days? :  This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how long to keep the BANKBOOK records,  as well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ast lottery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STOM LOTTE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colors of the lottery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 LOTTE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lottery room colors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Users: List  all users  who have  an account  in R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 their name,  current Time/KByte  balance,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cessed RATS, and if the user i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ser: Allows you to open a user accou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, and the time and KByte balanc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Users: Allows  you to  search for, and  edit any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User:  You'll be prompted  for a search  st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if you  want  to delete  matching names.  If the  us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marked  for deletion,  you'll be  asked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deletion, providing the database has not been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Users:  This selection  rewrites the data  files,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ntly removing any users marked for deletion. (RMU also pu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uring nightly mainten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Book Records: Creates  an ASCII file named  BANKBOOK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current directory,  listing the transaction  reports. RM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im this file to the last 7 day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lances: Creates an ASCII file named USERS.RP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listing information about each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DOS: Exits RAT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ATS O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ample type 7 optional data line that you migh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R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BS\RATS\RATS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parameter accepted on the command line i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RATS no longer needs to run from a batch file. RA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 ExitInfo.BBS  and  Dorinfo1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and its own files in the directory where  RATS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 running a  single line system,  leave off 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it will default to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no longer uses a seperate  configuration file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 so you will find that  adding another  node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require ANY changes to RATS or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Nightly Maintenance (RMU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.EXE  (RATS Maintenance  Utility) is  designed to 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ly during  your system's maintenance event  to perfor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Deletes users  whose account  balances are zero  minu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 kilobytes. To retain an  account in RATS, 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t least one minute of time or one kilobyte on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ill NOT be removed if the have an  outstanding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Removes users who no longer exist in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Sorts all accounts in alphabetical order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Trims the BANKBOOK.DAT file so that it contains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umber of days you specify in Rat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Ensures that  there are  no duplicated  records in  the R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 Rebuilds the Use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 Draws  Daily Lottery Ticket  Winner  from  those who 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s on the previous day, then removes those entri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e Ti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 Draws  Daily Lottery Ticket  Winner  from  those who 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s during the previous month then removes thos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ctive  Ticket file.  This only draws from  ti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ght the previous month,  and will  draw a  nam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ts run  in a  new month.  It then removes thos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icket list,  and in effect,  will not draw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ner until the month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Trims the WINNERS.DAT file so it contains the name of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umber of days you specified in Rat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If you have activated Auto Loan Payments then RMU will de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oan payments due right out of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U.EXE  requires NO commandline parameters. I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CFG file from the directory containing RMU.EXE and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 it nee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payment System (RATPAY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PAY  is a separate door program that forces user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on their  account  before they  are allowed  onlin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 it's your  "collection department"! If  a Us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 time or file transfer  credits, RATS will  set a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and then check to see if the user has a payment du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has already made a payment that day, RATPAY will ex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account. If a payment  is due, the treatmen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 be determined  by the  way you  have set  the "Hang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RATSCFG. If  set to "Yes", the user will  be dis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if they do not make their minimum payment.  Ratpay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your TOP menu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Own ANSI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Y.ANS   These files are optional, and if pre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ERY.ASC   RATS directory will be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TED.ANS    internal hard coded screens.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the ROBBERY.ARJ file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versions of these screen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e you test them as you work on them,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TED.ANS is drawn OVER the ROBBERY.A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MENU.ANS  This is the main transaction screen for R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MENU.ASC  This screen is FULLY configurable by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creen allows the following specifi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begin with either a Control-B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L as the first character.  This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one of the following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B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m  Banked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k  Banke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  deposited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k  deposited k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m  withdrawn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k  withdrawn k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  transfered min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  transfered k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p  k purcha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B  Name Of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 Name Of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 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  Name Of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L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  max time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w  max time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t  max ti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d  max k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w  max k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t  max k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t  Max Bank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k  Max Banked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  Max Purchase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three characters are follow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hich is ignored. I have used an _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screen. This is used to build up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length. The FINAL character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Center the value within the allot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Right Justify the value within the allot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Left Justify the value within the allo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e field length is the length taken up by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  #bm______r will right jus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anked Minutes' in a field which is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^bN? fields (Bank Name, BBS Name, Sysop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) will also ac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NU_t   which will show the Users Name,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will be equal to the length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 All trailing spac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values are displayed in the color they ar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ithin the RATSMENU.ANS file.  Some of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change while RATS is running, (limits,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user name etc) color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some of these values are changed and re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use of RATS, you mu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all Changeable number fields the same col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this in RATSCFG Bank Colors a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TSMENU file may ONLY use the top 18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and the screen is cleared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, and since the clearscre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rol-l) is used to signify a Bank Limi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NOT use ClearScreens in the RATS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is part of the display variab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you blocksave the file to the disk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S  is  just one  of the  many  fine products  mark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As a BBS operator, you  will be setting a fin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users by registering  Shareware BBS programs  and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run on your  system. Please support  the Sharew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. Thank you for trying R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