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my The Geek Trivia Gem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ve Game for DOOR.SYS Capabl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, PCBoard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FORM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Release Version 1.60 - 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DER FORM FOR ADDITIONAL LARGER DATABASE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Jimmy the Gee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your registered copy ASAP!.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you can leave a message for PETER GUETHLEIN at THE S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BBS, Internet peterg@solar.org, or Fidonet 1:103/95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concerning QUESTIONS can be uploaded to THE SOLA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714-837-9677 and should be sent to the Attention of JIMM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my the Geek Trivia Gems is a Trivia Game.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with the DEMO is quite limited in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ration you will receive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with a large database of questions. ( see th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or details ).  You may continue to run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s long as you, the SYSOP, feel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cceptability of the game to your user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termined this time to be 2 months.  Please co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s request and Register your Version of JI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EK TRIVIA GEMS during this time. Minor program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vailable through the support BBS shown at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 TRIVIA GEMS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ncept. Under this concept you ma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which I consider to be 2 months, after which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egister your copy or discontinue usage.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rivia Questions are (c)Copyright 1990-1994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and Jim Monr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gistration you will receive the latest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JIMMY THE GEEK TRIVIA GEMS. Upda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rough THE SOLAR SYSTEM BBS.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pport we the authors can give in respect to Bugs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hat may arise in us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FIVE years of work went into the development and refin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questions and programming in JIMMY THE GEEK TRI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S.  The questions are, we believe, of top qualit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. Not only are the questions provided in Typ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/False setup but MATCHING, FILL-IN, MULTIPLE CHOIC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d extensively.  JIMMY THE GEEK TRIVIA GEM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the thinking BBS gamer.  We believe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ognize the excellence of this door and encou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s a built-in method to solicit a donatio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for the registration of Jimmy The Geek Trivia Gems(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use this option then please see the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DONATO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JIMMY THE G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 GEMS provided that all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JTG-BBS5.ZIP archive ar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 Questions are posed in FILL-IN, TRUE/FALSE,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and MATCHING FORMATS.  Most of the FILL-IN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f answered INCORRECTLY, automatically move you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ULTIPLE CHOICE format for that SAME ques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as well guess at the FILL-IN ANSWER as you W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alized for an incorrect answer.  You may also '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' by entering a blank line. Scoring is 500 Point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FILL-IN answer, 300 Points for a SINGLE-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HOICE, 200 Points Each for a DOUBLE-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HOICE 100 Points for a TRUE/FALSE, and 250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orrect MATCHING ANSWER. A running tota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will be shown on the screen.  The 10 Highest SC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in the game and Bulletin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for one round of questions to be played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!! Should you stop in the middle of the gam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playing AT THAT POINT in a future call. A Se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Questions can be played in one day.(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SYSOP in the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ame has an LOG capability.  You can follow and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sponses to all questions EXCEPT MATCHING in the 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should run successfully on any BBS that can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ata file to a DOOR.SY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ny Wildcat! Door installation is simple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DOOR##.BAT like this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C30\DOORS\G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 GEEK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BULL GEEK.CFG  ;IMPORTANT THAT JTG-BULL.EXE FOLLOWS GAME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C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.BAT   &lt;&lt;&lt; If Terminating Wildcat ONLY to run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just put the JTG-BBS5.ZIP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WILDCAT\DOORS\GEEK directory.  Configure the GEEK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age 8) and then run the JTG-M.EXE ( Maintenanc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you are ready to ru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 JTG-M.EXE program must be run ONCE a d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EVENT batch files 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 does not need any monitoring program for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door DOES NOT require BRUN45.EXE patched for D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test version completely handles all comm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ly. Fossil is supported. Digiboard users, check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iFossil dri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is door will run in Local Mode by typing LOC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Command Line Parameter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T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e .CFG file 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FG FILE MUST BE SET UP CORRECTLY AND THE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UN BEFORE YOU ENTER THE GAME LOCALLY !!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Set-Up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ny months of monitoring the game I can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commendations as to the gam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GAME SET-UP IS LOCKED IN DEMO VERS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ERIOD           QUESTIONS             QUESTIONS/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             Gen &amp; 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30-45                   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               60                     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                  100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the greatest number of players and the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ihood of the questions getting 'old and stal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ing average logons for the users etc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tition, the above has worked out very satisfa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does always seem to be one or two play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game and then must wait of the other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atch up'.  I've had up to 30 users in the database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 with the 30 day period and close to 50 with the 45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.  It makes for excellent competi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ALL the users are asked the SAM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they are ranked by the order in which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orrectly.  The questions change onc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is at an end.  For the DEMO version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questions for 2 periods of 21 days each. A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pproximately 60 questions are contained in the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AFTER THE 2ND PERIOD IS ENDED THE INIT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RE PLAYED AGAIN IN THE DEMO VERS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contains many addition question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) that are randomly picked so no two BBS'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questions playing at the same ti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rea Left Blank on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JTG-BBS5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.EXE         &lt;---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.CFG        &lt;--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DATA.DAT   *&lt;--- Store User's Name, Last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&amp;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INST.TXT    &lt;--- Instructions Us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S.LOG     * &lt;--- User Log File for Sport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G.LOG     * &lt;--- User Log File for Genera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BBS5.DOC    &lt;-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INTR.SCR    &lt;--- Opening Screen ( ANS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INTR.BBS    &lt;--- Opening Screen (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BULL.EXE    &lt;--- Bulletin Gener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M.EXE       &lt;--- JTG Mainten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NOW.DAT    *&lt;--- Maintains User Data if Carrier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.QUE     &lt;--- Database for Genera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GEN.QUE     &lt;--- Database #2 for Genera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S.QUE      &lt;--- Database for Sport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SPT.QUE     &lt;--- Database #2 for Sport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-GEN.QUE   *&lt;--- General Questions being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-SPT.QUE   *&lt;--- Sports Questions being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    &lt;--- Allows the  SYSOP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citing donations to hel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. SEE BELOW FOR FUR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NOTES that file is 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EK.CFG file must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&lt; --- 0 to Select Default IRQ, or FOSSIL or IRQ #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C30\DOOR.SYS         &lt; --- Path for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         &lt; --- Sysop's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        &lt; --- Boa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  &lt; --- Number of Days before game recycles(PERIO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&lt; --- Number of Questions/Day User can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 &lt; --- # of Questions in actual play for Sports(150 MAX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   &lt; --- # of Questions in actual play for General(150 MAX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  &lt; ---  GEEKMASTER PLAYER( See Below or SYSOPS Na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C30\BULL\BULL21.BBS  &lt; --- ASCI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WC30\BULL\BULL21.SCR  &lt; --- ANSI Bulletin Path &amp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 not know your IRQ try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0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UNREGISTERED VERSION DOES NO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THE GAME !! Line 5 MUST = 21, Line 6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6, Line 7 MUST = 15, Line 8 MUST = 24 for Game to ru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several .cfg files to allow use on multi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Use the above .cfg format but name each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. Geek1.cfg for node 1, Geek2.cfg for node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IRQ setup you may use the 0 ZERO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on the first line of the GEEKx.CFG Fil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various IRQ's or a FOSSIL on some nodes, and no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, you will definately need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x.CFG File called for each differing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Node1:     JTG GEEK1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2:     JTG GEEK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NOT allow two players into the door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!  The files have not been set up for multip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DATA.D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following us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TER GUETHLEIN","03-01-1991"," 0"," 10800"," 60","1222","  "," 60",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IM MONROE","03-01-1991"," 0"," 10800"," 60","986"," 12750","60",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NGELA GUETHLEIN","04-15-1991"," 10"," 1100"," 10","567","","",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ICHAEL WILLIAM","04-21-1991"," 10"," 7500"," 60","99"," 1300","10",etc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HN DOE","04-24-1991"," 10"," 6400","60","49","","",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has to be kept in this format, but you can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EXCEPT for line number 1 and 2 which i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Champions's line for the GENERAL and SPORTS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lter line 1 or 2 as the program reads and st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n these lines !!.  The game works on a PERIOD bas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ed to resetting at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RESTART THE GAME PRIOR TO COMPLETION ERA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N FOLLOW THE GAM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INST.TX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only the instruction file for the JIMMY THE G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. When a user selects the Instructions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, The game reads this file for the instruction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PRESENT for and NOT ALTERED in any way fo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INTR.SCR and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opening screens. The files MUST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BULL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 generating program for JIMMY THE G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VIA. This external program  generates the bulleti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n the source code for the main game. It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and ANSI file.  JTG-BULL.EXE also re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NOW.DAT file if it exists to update the score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rrier is dropped during game play. YOU MUS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BULL.EXE after the game is played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 directory!( See Batch File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JTG-BULL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batch file following the game line, simple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TG-BULL GEE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reate the bulletins named per your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.CFG file. ( Line Number 10 &amp; 11 in the GEEK.CFG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M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tenance Routines for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run IMMEDIATELY after you set-up your 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.  This Program MUST ALSO RUN ONCE A DAY AS A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For Game Maintenance Purposes and game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purposes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JTG-M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tenance program is invoked by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FG FILE HAS BEEN CORRECTLY CONFIGUR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TG-M.EXE GEE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ITIAL SET-UP  this will generate a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GEEKDATA.DAT file if one does not exist and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questions per the instructions in the .CFG fil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-M.EXE DAILY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d as above the program Maintains the Gam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justs the game to reflect the actual remaining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the period. It also invokes the JTG-BULL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Bulletin. THIS PROGRAM MUST BE RUN ONLY O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from your event files and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JTG-BULL.EXE file which the program invokes.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game period the JTG-M.EXE program declar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er and picks a new set of questions per th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.CFG file for the game.  The game can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finitely with no SYSOP intervention.  You MUST ru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rom the GEEK directory and NOT from anothe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ATH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KNOW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generated during each user respons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is dropped during game play the JTG-BULL.EX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ad this file and correctly update the GEEKDATA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ore and Questions Played File).  This file is er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normal exit from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.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abase file for the 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GEN.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 #2 for the Genera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S.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abase file for the Sport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-SPT.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 #2 for the Sport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-GEN.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the JTG-M.EXE ( Maintenanc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t is the input that is read during game pl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general questions ar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-SPT.Q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GAME-GEN.QUE except for the Sport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f it exists in the DEMO version will so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nation to help with the regist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can then place the users name who g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into this file and once your register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this users name will be displayed to all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ame !!  If you DO NOT want to hav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donations to help offset your cost in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then simply era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JTG will need to plac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in the DONATOR.TXT file to have the gam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do not want to use this option simply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EKMASTER Player from the .CFG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layer who will be allowed usage of a alias (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s they want ) and the ability to pic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hey want to play while in the progra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nes of the game being played.  This was us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BETA testing and it was desired to incorpor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to the actual game.  The SYSOP and the GEEK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ave the above abilities. It can be used to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allow friends to play without being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questions per day the game is set up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al trivia player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him/her the title of GEEKMASTER otherwise se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the 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JTG game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OLAR SYSTEM BBS, CIS ID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, Fidonet 1:103/9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game should run on most BBS systems with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nversion utility to creat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UPGRADE INSTRUCTIONS *****  READ ALL FIRS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grade your DEMO or REGISTERED game files from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GEEK simply copy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GEEK direct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  EXCEPT for the *.CFG and *.QUE files !!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hange the first line of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EEK.CFG) Files with any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ZERO) to use the DEFAULT IRQ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know your actual IRQ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you are using place this value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Typically Comport 1 is IRQ 4 and Comport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RQ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f you are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ame is running you WILL NOT have to re-start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 files are fully compatible with prior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TG.    E  N  J  O  Y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, Money Order or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JIMMY THE GEEK'S TRIVIA G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 and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5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  NOW WITH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S SUP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(c) Filename: FB-POOL5.ZIP is a VERY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 POOL door for ANY team sport! ( Out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OTBALL!).  A USER can even update the weekly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ic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The File Upload Duplication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liminate duplicate files on your BBS System?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uploading the same files under different names?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B-CRC System for ELIMINATING DUPLICATE UP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ARD.  B-CRC uses CRC checking of uploaded ZIP, G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, and sFxexe's to determine if the file is a duplic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lready on your system.  B-CRC can scan CD's!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database of the files on your system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uploaded files against th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a duplicate.  COM 1-4, IRQ's up to 15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 If your BBS can shell to DOS after an up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OR.SYS file, you can use B-CRC!  Check it ou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BCRC103.ZIP.  Grab the Key file B-KEY.ZI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oard. Now with RIP, Fossil and DIGI-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2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75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  Order QUICK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fter 4/15/94. LIMITED AVAILABLITY, First C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JIMMY THE GEEK TRIVIA GEMS ORDER FORM 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Game: 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)  Jimmy the GEEK TRIVIA GEMS  1.60     $21.00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500 General and 250 Sports Trivia Database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)  1000 General and 500 Sports Database $33.00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)  2000 General and 1000 Sport Database $55.00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UPGRADE from your existing registered database to a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LARGER DATABASE for the difference in price PLUS $2.00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Present Registration Number:____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PGRADE From A) to B) ----------------&gt; $14.00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PGRADE From A) to C) ----------------&gt; $36.00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PGRADE From B) to C) ----------------&gt; $24.00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TOTAL PAID VIA CHECK OR MO =  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ORDER ONLINE VISA/MC On Support BBS  714-837-9677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G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ORS, REMOTE POWER SWITCH and this REALti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can be ordered ONLINE at THE SOLAR SYSTEM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VISA/MASTERCARD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y The Geeks Trivia Gems (c) 1990-94 by P.Guethlein &amp; J.Monro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