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,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,94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IR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, Data #:(804) 474-4761, 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x.xx to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*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*.cfg to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ster BBS  : (804) 474-4761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